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YPE-IT REGISTRATION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am enclosing $8.00 to register my copy of TYPE-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understand that this registration fee entitles me to use TYPE-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at I will be sent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y disk format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 5.25" 360K format    __ 3.5" 720K format    __ 5.25" 1.2M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name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 ______________________ State _______ Zip Code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obtained my copy of TYPE-IT 2.0 from the following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distributor (name and address)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letin board: _____________________  Other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ggestions as to how to make TYPE-IT be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ease make U.S. fund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hilip P. Kapu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.O. Box 5423  Falmouth, Va. 224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  Registered  copies  are  personalized  and do  not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reminders or delays.  Also, the [F9] key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to print previously "saved" files.  Virginia  res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add Va. sales tax.  Canadian  addresses add $2.00, 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es add $4.00. Please allow 3-4 week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