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ETCOL 3.4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put suggestions, messages, etc. on the other side. I will no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ents on credit card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for non-commercial use of JETCOL is $32.95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printers or computers in your home. Commercial us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ccording to the number of computers or printers (whichever is lar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JETCOL will run on at your site.The price is $32.95 each in quantitie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4. Call for site licenses and quantity prices. Please include a $3 S&amp;H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he latest JETCOL, 2COL (unregistered) for dotmatrix/deskjet,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shareware utilities, mailed to you. The disk includes Malcolm Dru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, which will let you view and print (with JETCOL) ASCII, Ami Pro, WP, WF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FD files. Also included is a program for printing Windows HLP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COL (The programs included on a distribution disk may chang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.) Finally, the full $35.95 payment provides a registration code 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ew version of JETCOL released over the next 15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grade fee for current registered JETCOL users is $15 (add $3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 dis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fessional version of JETCOL is available for $65 which numbers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s an alphabetized index of words in the document. See PRODUCT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bank will accept foreign checks IF they are payable to "Tony Caine"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exchange rate to convert US $ to your currency and add 5% to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losses. Checks denominated in US funds are OK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MS Windows menuing/editing interface is $15 ($12 if ordered with JETCOL)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DOC for details.Macros are available to print with JETCOL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P and WFW (other word processor macros may have been added by the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).The cost for each macro is an additional $3. These add-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ly to users who pay the full registration and S&amp;H for JET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anguage characters ASCII (128-159) -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set of thin fonts (1-8)            -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credit card orders to Science Translations,PO Box 20234, Baltimore, MD</w:t>
      </w:r>
    </w:p>
    <w:p>
      <w:pPr>
        <w:pStyle w:val="PreformattedText"/>
        <w:bidi w:val="0"/>
        <w:jc w:val="left"/>
        <w:rPr/>
      </w:pPr>
      <w:r>
        <w:rPr/>
        <w:t>21284-0234. Phone or FAX to 410-661-2224. CIS:72144,1241. The minimum package</w:t>
      </w:r>
    </w:p>
    <w:p>
      <w:pPr>
        <w:pStyle w:val="PreformattedText"/>
        <w:bidi w:val="0"/>
        <w:jc w:val="left"/>
        <w:rPr/>
      </w:pPr>
      <w:r>
        <w:rPr/>
        <w:t>for credit card orders includes one macro for a total of $38.95. After June 1995</w:t>
      </w:r>
    </w:p>
    <w:p>
      <w:pPr>
        <w:pStyle w:val="PreformattedText"/>
        <w:bidi w:val="0"/>
        <w:jc w:val="left"/>
        <w:rPr/>
      </w:pPr>
      <w:r>
        <w:rPr/>
        <w:t>check with me first to see if credit cards are still accepted at this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ment through Compuserve:GO SWREG-- then enter: #11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ment by che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,State,Zip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got my copy of JETCOL from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copies of JETCOL34d______ X Reg. Fee$__________  =$_____________</w:t>
      </w:r>
    </w:p>
    <w:p>
      <w:pPr>
        <w:pStyle w:val="PreformattedText"/>
        <w:bidi w:val="0"/>
        <w:jc w:val="left"/>
        <w:rPr/>
      </w:pPr>
      <w:r>
        <w:rPr/>
        <w:t>Add Shipping and Handling fee if you want the latest JETCOL=     $3</w:t>
      </w:r>
    </w:p>
    <w:p>
      <w:pPr>
        <w:pStyle w:val="PreformattedText"/>
        <w:bidi w:val="0"/>
        <w:jc w:val="left"/>
        <w:rPr/>
      </w:pPr>
      <w:r>
        <w:rPr/>
        <w:t>Optional extras (see above)                                =</w:t>
      </w:r>
    </w:p>
    <w:p>
      <w:pPr>
        <w:pStyle w:val="PreformattedText"/>
        <w:bidi w:val="0"/>
        <w:jc w:val="left"/>
        <w:rPr/>
      </w:pPr>
      <w:r>
        <w:rPr/>
        <w:t>Windows menu/edit interface- $15/$12. (See PRODUCTS.DOC)   =</w:t>
      </w:r>
    </w:p>
    <w:p>
      <w:pPr>
        <w:pStyle w:val="PreformattedText"/>
        <w:bidi w:val="0"/>
        <w:jc w:val="left"/>
        <w:rPr/>
      </w:pPr>
      <w:r>
        <w:rPr/>
        <w:t>For a 3.5" disk add $1 and check here ( )                  =</w:t>
      </w:r>
    </w:p>
    <w:p>
      <w:pPr>
        <w:pStyle w:val="PreformattedText"/>
        <w:bidi w:val="0"/>
        <w:jc w:val="left"/>
        <w:rPr/>
      </w:pPr>
      <w:r>
        <w:rPr/>
        <w:t>Total (California residents please include sales tax)      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non-credit card orders should be mailed to:</w:t>
      </w:r>
    </w:p>
    <w:p>
      <w:pPr>
        <w:pStyle w:val="PreformattedText"/>
        <w:bidi w:val="0"/>
        <w:jc w:val="left"/>
        <w:rPr/>
      </w:pPr>
      <w:r>
        <w:rPr/>
        <w:t>ARCaine Technology</w:t>
      </w:r>
    </w:p>
    <w:p>
      <w:pPr>
        <w:pStyle w:val="PreformattedText"/>
        <w:bidi w:val="0"/>
        <w:jc w:val="left"/>
        <w:rPr/>
      </w:pPr>
      <w:r>
        <w:rPr/>
        <w:t>960 Neilson Street</w:t>
      </w:r>
    </w:p>
    <w:p>
      <w:pPr>
        <w:pStyle w:val="PreformattedText"/>
        <w:bidi w:val="0"/>
        <w:jc w:val="left"/>
        <w:rPr/>
      </w:pPr>
      <w:r>
        <w:rPr/>
        <w:t>Albany, CA 94706                            Thank you for registering JETCO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