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</w:t>
      </w:r>
      <w:r>
        <w:rPr/>
        <w:t>STAMPE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</w:t>
      </w:r>
      <w:r>
        <w:rPr/>
        <w:t>Version 1.2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ets file date-time stamps.  To use 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 filespec [mm/dd/yy] [hh:mm[:s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in brackets are optional.  Enter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m-dd-yy, and times as hh:mm:ss (24 hour clock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them, the date and time default to the current da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TAMPER won't change the date-time stamps on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dden or read only files.   It will beep and show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f you try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date-time stamp of all files in the current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 to the current date and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  *.EXE  10-13-89  12:00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date time stamp for all EXE files to fifteen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noon on October 13,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anagement:  STAMPER is especially handy when bac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s with software that relies on date time stamp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to affect which files get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ing:  STAMPER is useful in projects which u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.  Since MAKE programs often rely on file dat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s to find out which object modules need updating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TAMPER to manually tweak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are invited to tell the author what other use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for STAM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ER requires MS-DOS or PC-DOS,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COD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MPER reports the following exit codes.  You can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RRORLEVEL function in batch files (see your DO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IN THIS PACKAG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.COM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.DOC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Catalog of other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For use by electronic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 Fixed date sett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apability to stamp files in other directories/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 Made progra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0   Fixed bug so seconds are set correctly. 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to COM format, making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set date-time.  Perhaps the file is read onl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-time reset. 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not loaded.  This may be a compiler error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 and describe the circumstances in whi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pp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divide by 0.  This may be a compiler error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 and describe the circumstances in whi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pp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(s) found.  STAMPER found no files mee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space for environment.  This may be a compiler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the author and describe the circumstance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app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verflow.  This may be a compiler error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nd describe the circumstances in which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mper was written in C by Richard W. Adams.  The auth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him at the address given in REGISTER.DOC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ress no longer be valid, try contacting hi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545 Grover Road, Muskegon, MI 494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ER is copyright 1991-1994 by Richard W. Adams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The program is "shareware."  If you use STAMP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30 days, you must register.  To do so,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in REGISTER.DOC &amp; send it with a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amount to the author at the address o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right to use your copy of STAMPER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REE technical support by mail for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Eligibility for FREE copies of future versions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o suggest improvements or report bu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/incorporated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only is registration a legal &amp; ethical requirem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give shareware authors the incentive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ftware &amp; improve ol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 exempt Christian religious organizations &amp; chur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for free registration of STAMPER for official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written request to the author, &amp; you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s.  The registration takes effec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turn the forms.  This is a charitable do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ies, government agencies &amp; other organiz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site licenses for STAMPER, at greatly reduced unit co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 for details &amp; a pric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HAREWARE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uying it. If you try a Shareware program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you are expected to register.  Individu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on details--some request registration, others requir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specify a maximum trial period. 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ything from the simple right to continue us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updated program 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e copyright holder retains all rights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exceptions as stated below. 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rograms and bad ones!) 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distribution.  The author specifically grant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nd distribute the software, either to all and sund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group.  For example, some authors requi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before a commercial disk vendor may cop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software that suits your needs and pocket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commercial or Shareware. The Shareware syste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your needs easier, because you can try before you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the overhead is low, prices are low also.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ultimate money-back guarantee--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STAMPER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MPER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of fitness for any purpo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assumes no liability for damages, direct or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result from the use of STAMP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MPER is a Shareware program and is provided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evaluation.  Feel free to share it with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don't give it away altered or as par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essence of "user-supported" software i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 users with quality software withou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and yet to provide incentive for programmers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new products.  If you find STAMPER useful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 after a reasonable trial period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ayment of $5.00 to the author.  The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will license one copy for use on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t any one time.  You must treat this software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.  An example is that any number of people ma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may freely move it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ocation while it's being used at another.  Just 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ople can't read a book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users of STAMPER must register and pa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STAMPER within 30 days of first use or their lic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n.  Site-License arrangements may be made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distributing STAMPER for any kind of remunera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tact the author for authorization. This auth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utomatically granted to distributors recogniz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 as adhering to its guidelines for 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ch distributors may begin offering STAMPER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ever, you must still advise the author so the distribut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kept up-to-date with the latest version of STAMP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encouraged to pass a copy of STAMPER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ING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&amp; distribute STAMPER freely, as long as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clude all constitu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chang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n't distribute the program for commercial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written permission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rent or 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Charge no fee other than a nominal one to cov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MBUDSMAN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can't resolve a sharewar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an ASP member by contacting the member directly,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ble to help. 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at 545 Grover Road, Muskegon, MI 49442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message to the ASP Ombudsman (70007,35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   </w:t>
      </w:r>
      <w:r>
        <w:rPr/>
        <w:t>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