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vTAG v1.01 (formerly SL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utility: Divide TAGfile at specifi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AG divides TAGfiles at a user-specified line length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any taglines which are too long to use with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DvTAG TagFile [/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: TagFile = file specification (DOS wildcard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:       # = longest line to put in TagFile.SHR (optional, default = 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AG creates two new files (the original is NOT altered). 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name of the original, but have extensions of ".SHR" and ".L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vTAG c:\text\goodtags.new 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xt\goodtags.shr    [with short lines (56 chars or le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xt\goodtags.lng    [with long lines (57 chars or mor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9/26.  Renamed to DvTAG. Changed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parameter. Added wildca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error checking and handling. Improv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messages, and documentation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