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has some additional information and late-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make the manual as well as some importa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PARENTS: Some of the movies in the Honeycomb The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ference depict actual scenes of bugs eating one ano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 these movies with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.  BUG ADVENTURE requires approximately 520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. Even when there is adequate total 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may be conflicts with other programs occupying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difficulty in running BUG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versions 5.0 and above type "MEM /C | MORE" to see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are loaded in memory.  To verify the RAM availab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for "Largest executable program size" parameter in K. 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6.0 and above try running the MEMMAKER program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For more information about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WINDOWS.  To avoid possible complications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clicking on the BUG ADVENTURE icon will actually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un BUG ADVENTURE, then re-start Windows on exit fro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You may get a message saying, "Application still active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fore quitting Windows."  Switch to any other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exit them normally, then click on the BUG ADVENTU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have Windows applications already running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nd you will be asked to save any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EXE.  The DOS POWER.EXE program, used for power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 on laptops and notebooks), can cause miscellane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DVENTURE and other applications. If detect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dd a line in your BUG.BAT file to temporarily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BUG ADVENTURE. The POWER program will be activ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eboot your computer. To manually restart it type "POWER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for information on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/ALT-M. These keys will toggle sound and music (respectively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. This option may not be functional in al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.  In the reference section, text can be zoom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zoom button is located in the middle of th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ext area. To exit the full screen text, click o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/NOTEBOOK COMPUTER DISPLAYS. BUG ADVENTURE requires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display its high resolution images.  It will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lasma or LCD monitors on laptop PCs.  Most laptop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nector for an external monitor, and BUG ADVENTURE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aptop hooked to an external VGA monitor. BUG 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certain laptop screens, such as the Toshiba 4400SXC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's and the PC BRAND NB 486slc which have 256 shades of  grey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only problem will be that the right edg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cut off.  This is due to the fact that BUG ADVENTURE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high resolution VGA video mode of 360 x 48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ost of the internal laptop screens can only display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, CGA, and EGA DISPLAYS.  BUG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ill not run on Mono, CGA and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 BUG ADVENTURE takes great advantage of your mo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but it does not require one.  There are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ING TABLETS.  Digitizing tablets are not supported b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If you are using a digitizing tablet and it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unplug the tablet, plug in a mouse, and restart BUG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t manufacturer may be able to provide a software solu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TE USERS.  BUG ADVENTURE install program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dventure program group and icon if you run under Winmate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YES to the Windows question during install. Manu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con to Winmate 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 that you do not have a VGA System.  If you recei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le  executing BUG, please contact Compaq Technica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that will correct this problem with some ear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VOLUME SOUND OR MUSIC.  Sound cards that allow softw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y have different volume levels for sound and music.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able difference, you should run the volume contro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sound card to equal ou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The Gravis Ultrasound requires a larg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e realistic "wavetable" instruments to the sound card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70 K.  Consequently, you may have to free up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properly.  If you plan to run BUG ADVEN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ease do NOT run your ULTRAMID or ULTRASND TS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indows. BUG ADVENTURE will load and un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Gravis Ultrasound will not play sound or music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est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RDS.  Roland sound cards have high quality music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peech capability. You will not get digitized speech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out an additional sound board. If you have a seco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will have to manually edit the SoundDriver and Sound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A.CNF file. An example setup for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ware configuration of base address 220, interrupt 5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DevParams    : 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Driver       : C:\BUG\drivers\SBDIG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c: is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 can be configured in a similar way,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DIG.DRV -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IG.DRV   - Ad 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.DRV   -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TDIG.DRV  - Microsof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IG.DRV   - Pro AudioSpectrum/Studi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A's 0 - 3, otherwise configure for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DIG.DRV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ound cards and editing the KA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Sound and Sound Devices" of the BUG ADVENTUR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check the date of your BMASTER.* driver files.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earlier than August, 1993, contact Digispeech or our BB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SOUND FX.  For inquiries about your Sound FX card, contact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4-Reveal or FAX to (818) 340-2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.  If you encounter a problem with the narratio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ly, please call our customer service, technical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BUGSPKR.ZIP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OTE - GRAVIS, ROLAND, and ARIA.  For Gravis, Roland and 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s, you can download a file called BUGDSKGM.ZIP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(818) 248-0166 (bulletin board - N, 8, 1) Speed 1200 to 14,400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ustomer service or technical support for a disk that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drivers, music and instructions.  Unzip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