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 E A M  C O O K B O 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Evaluation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hapters 4, 5, and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manual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oft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Rights Are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 H A P T E R  4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eam Cookbook inputs that define a beam problem are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an input window.  These windows are opened or  activ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menu bar and pull-down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data itself is a  rectangular grid made up of  lab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(load, location, and etc) and labeled rows (name of  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tem).  Each intersection of a  column and a row makes up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ield, which is where you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all the inpu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Beam  command   opens  or activates  the  "BEAM CONFI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RATION" input window.   This window  is where  you define;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length, moment  of  inertia , modulus  of  elasticity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parameters. This input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[-]------ BEAM_CONFIGURATION 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Stiffness/flex coefficients:    No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Forced_deflections/slopes:      No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Length:                     10.000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odulus of Elasticity:    10000000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Moment of Inertia Type:   Constant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Constant I:                1.000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Variable I: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Name Location   |   I Value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Iv01  Left End  |       1.000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Iv02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Iv03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Iv04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Iv05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Iv06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.1  Beam Configuration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iffness/flex coefficients is a global Yes/No togg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ffness/flexibility coefficients defined  in the  "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S", "HINGES"  and "MOMENT  CONNECTORS" input  window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es allows and uses inputs, No disallows and ignores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).   Press Space Bar,  +, -, or click left to  togg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"Stiffness/flexibility  coefficients" Appendix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pag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rced deflections/slopes is a  global Yes/No togg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d deflections/slopes defined in the "SUPPORTS"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. (Yes allows and uses inputs, No disallows and  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es inputs).    Forces deflection(length)  and/or  s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dians) at a support location.   Press Space Bar, +,  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  left  to  toggle.    See  also  "Forced  defl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/slope" Appendix C on page 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ength  is  the input field  for the length  of the be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hould be defined first - used to validate other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.  The default value is "10.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dulus of Elasticity  is the input field for the modul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elasticity  for  the  beam.    The  default  valu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0,000,0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 of  Inertia Type  command   is used  to togg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 moment of inertia.   Choose between Constant I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I.  You can  input values for both  types an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is toggle you can activate one and deactivat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.  Press Space Bar, +, -, or click left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stant I is the input field for  the constant momen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ertia for the beam.  The Moment of Inertia Type must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"Constant " to use this field.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.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Variable I is an  input section where  you input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 of inertia.   There is  three columns; Name,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, and I Value.  The maximum number of I Value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.  The Name column is  fixed and cannot be chang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 of Inertia Type must be  set to "Variable "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fields.  The  defaults are:  Name   = "Iv01",  Sta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= "Left End", and I Value is "1.0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ust be an I value located at the "Left End" or  "0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is verified  when exiting this  input window). 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inputs are optional.  The inputs are not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in order.  There also can be blank rows between the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s.  I values can be the same - if they are located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ach other,  the one closest  to the left  end will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.  Partial input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must be at least a .001 difference between loc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 error message will app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upports command opens or activates the "SUPPORTS"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.  This window is where  you define the beam supports  (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).  For  each support  you define  the location, 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flexibility coefficients, and  forced constants.  The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s are a simple  supports at the left  and right end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-]-------------------  SUPPORTS 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SUPPORT       | FLEX COEFF  |      FORCED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Name   Type   Location | Vert  Rotat | Deflec    Slope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s01  Simple  Left-End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s02  Simple Right-End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s03  Simple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s04  Simple           |             |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+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2  Supports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pport Name is supplied by Beam Cookbook.  This is no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eld.  The Name will  change depending on the 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s01 for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g01 for gu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f01 for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pport  Type is used  to  toggle   the type  of sup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oose between   Simple, Guided, and  Fixed.  Press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, +, -, or click left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upport Location is the input field for the support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 The location is the distance from the lef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Vertical flexibility  coefficient (distance  per unit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) is an optional input field.  This  used in conj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with support  types simple and  fixed.   To us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the Stiffness/flex coefficients  toggle must be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es in the "BEAM CONFIGURATION" input window (se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otational flexibility coefficient  (radians per  uni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) is an optional  input field.  This   used in 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ction with support types guided and fixed. 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the Stiffness/flex coefficients  toggle must be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yes in the "BEAM CONFIGURATION" input window (se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rced Deflection (distance) is  an optional input fiel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used  in conjunction with  support types simpl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xed.  To  use this field  the Forced  deflections/slop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 must be set to yes in the "BEAM  CONFIGURATION"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window (see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Forced Slope (radians) is an optional  input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conjunction with  support types guided and  fix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 this field  the Forced  deflections/slopes 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set to yes in the "BEAM  CONFIGURATION" input w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 (see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information required is  the support type and 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(distance from the left end).  The inputs are not 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in order.   There also can  be blank rows between  inpu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ust be at  least a .001  difference between active 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(an error  message will appear).   Supports without  loc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exibility coefficients and forced values are optional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se fields, their  respective global flag  must be se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 in the "BEAM  CONFIGURATION" input window (see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can have both  flexibility coefficients and force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ts.  See "Boundary conditions" in Appendix C on page 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NTRATED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Loads|Concentrated Loads command opens or activ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CENTRATED LOADS" input window.  This window is where you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the beam concentrated  loads (40 maximum).   For each  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the location  and load.  This  input window is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[-]--- CONCENTRATED LOADS 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Name---Location--|----Loa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t01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t02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t03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Pt04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.3 Concentrated Loads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ame is supplied by  Beam Cookbook.  This  is not a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ocation is the input  field for the load  lo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s the distance from the  left end.  No 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greater than the length of the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oad is the  input field  for the  load (unit  of forc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load is up - negative load is down.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K" key  to represent 1000.   (example:  key "2K"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s are not required to be in order.  There can be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between inputs.  Incomplete data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Loads|Moments command opens or activates  the "MOMEN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window.  This window is where you define the beam  mo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0 maximum).  For each moment  you define the moment and  loa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put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[-]------ MOMENTS 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Name   Location  |   Moment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Mo01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Mo02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Mo03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Mo04 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gure 4.4 Moments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ame is supplied by  Beam Cookbook.  This  is not a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s the input field for the moment location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s the distance from the  left end.  No 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greater than the length of the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 is the input field for  the moment (force per u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distance).  Positive moment is clockwise - negative m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is counter  clockwise.  You  can use the  "K" key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resent 1000.  (example: key "2K" for 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s are not required to be in order.  There can be 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between inputs.  Incomplete data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ORM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Loads|Uniform  Loads  command opens  or  activ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NIFORM  LOADS" input window.  This window is where you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uniform loads (20 maximum).   For each load you  def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rt location, end location, and  load.  This input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[-]------------  UNIFORM LOADS 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Start   |     End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Name   Location  |  Location   |    Load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Uf01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Uf02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Uf03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Uf04        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+-------------------+-------------+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4.5  Uniform Loads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ame is supplied by  Beam Cookbook.  This  is not a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 Location is the input field for the load start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 The location is the distance from the left end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cannot be greater than the length of the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d Location is the input field for the load end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tion is the distance from the left end.  No 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cannot be greater than the length of the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oad is the input field for the load.  Positive load is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gative load is down.  You can use the "K" key to  re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nt 1000.  (example: key "2K" for 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s are not required to be in order.  The start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greater than the end  location.  There can be blank 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nputs.  Incomplete data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P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Loads|Ramp Loads  command opens or  activates the  "R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" input window.  This window  is where you define the 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p loads (20 maximum).  For each load you define the start l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ion, start load, end location, and end load.  This input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-]-------------------- RAMP LOADS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START               |            END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Name    Location   |   Load   |   Location   |   Load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01               |          |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02               |          |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03               |          |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Ra04               |          |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+----------+--------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4.6  Ramp Loads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ame is supplied by  Beam Cookbook.  This  is not a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 Location is the input field for the load start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 The location is the distance from the left end.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cannot be greater than the length of the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 Load is the input field  for the start load.   Pos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ve load is up - negative load is down.  You can us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K" key to represent 1000.  (example: key "2K" for 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d Location is the input field for the load end loc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tion is the distance from the left end.  No 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cannot be greater than the length of the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d Load is the  input field for the  end load.  Posi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is up - negative load is  down.  You can use the  "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represent 1000.  (example: key "2K" for 2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s are not required to be in order.  The start 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greater than the end  location.  There can be blank 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inputs.  Incomplete data is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Miscellaneous|Hinges  command opens  or  activ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INGES" input window.  This window is where you define the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ges (10 maximum).  For each hinge you define the loc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al stiffness coefficient (optional).  This input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[-]--------- HINGES 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Rotational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Name   Location | Stiff Coeff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Hg01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Hg02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Hg03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Hg04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4.7 Hinges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ame is supplied by  Beam Cookbook.  This  is not a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ocation is the input field for  the hinge location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 is the distance from the lef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otational Stiffness Coefficient (moment per radian) is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 input  field.    To use  this  field  the  Stiff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ss/flex coefficients toggle  must be set  to yes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AM CONFIGURATION" input window (see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inge cannot resist bending moment, but it can transfer sh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tational  stiffness coefficient  can be  used to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ding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information required is the location (distanc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end).   The  inputs are not  required to  be in 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lso can be blank rows  between inputs.  There must b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.001 difference between active locations (an error 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will appear).   Hinges without  locations will be 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e beam is stable where hing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Miscellaneous|Moment Connectors  command opens or  ac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tes the  "MOMENT CONNECTORS"  input window.   This  window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define the beam moment  connectors (10 maximum)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oment  connector  you  define the  location  and  ver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ffness coefficient (optional). This input window is shown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[-]----- MOMENT CONNECTORS 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          Vertica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Name   Location | Stiff-Coeff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MC01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MC02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MC03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MC04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4.8 Moment Connectors 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ame is supplied by  Beam Cookbook.  This  is not a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ocation is the input field for the moment connector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 The location is the distance from the lef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Vertical Stiffness  Coefficient (force  per unit  of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nce) is an optional input field.  To use this fiel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ffness/flex coefficients toggle must  be set to ye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EAM CONFIGURATION" input window (see page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ment  connector cannot  resist shear,  but it  can 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ding moment.  The vertical stiffness coefficient can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s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information required is the location (distance 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end).   The  inputs are not  required to  be in 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lso can be blank rows  between inputs.  There must be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a .001 difference between active locations (an error  m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ge will appear).  Moment connectors without location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.  Make sure the beam  is stable where moment  conn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 H A P T E R  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ndows is where Beam Cookbook displays the solutio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problem.  The solution can  be displayed in different  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s; screen text, graphics,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 command is used  to access these  output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ill open the "SOLUTIONS' output window/menu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ndow/menu is where you access all other output window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  INPUTS","REACTIONS",   "BOUNDARY   CONDITIONS",   "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" (equally  spaced or  at one  location), "DISPLAY  BEAM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AGRAMS", and "REPO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 command opens or activates the "SOLUTIONS"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/menu.  This command performs thre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Compiles all complete and  active input data (only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olves beam (only if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Opens then "SOLUTIONS" window/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ndow  will appear during  the compiling and  s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ges.  In the  solve stage the percent  complete will be  di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This can be cancelled at any time by hitting the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OLUTIONS" window/menu is divided into four sections  Sol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ime, TEXT, GRAPHICS, and PRINTER.  The TEXT section (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) offers choices  for reviewing the  input used,  reac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conditions, and beam values (shear, moment, slop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lection) equally  spaced or  at  any location.  The 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raphic display) section offers choices for displaying the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's loads or displaying shear, moment, slope, and  def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diagrams.The PRINTER section allows you print a report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ing any any  of the choices  in the TEXT  and GRAPHICS  s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s.  This output window/menu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[-]----- SOLUTIONS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Solving.Time:   0.28 se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--------- TEXT -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view Inputs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actions (external)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oundary Conditions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Beam (internal):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Equal Space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One.Location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------- GRAPHICS 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isplay Beam &amp; Loads  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Diagrams     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------- PRINTER --------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rePorts      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.1 Solutions output window/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olving Time  displays the  elapsed time  to compil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ve the beam problem.  This is for your referenc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view Inputs command opens a output  window listing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s used for solving the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actions (external) command opens a output window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actions. (option only available if beam solution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ss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oundary Conditions command opens a output window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undary conditions.   (option only available if  b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ution was success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eam (internal) Equal  Spaces command opens a  window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ing input for the number of equal spaces, start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, and end  location.   After entering  this data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AM VALUES"  output  window will  opened  or  activ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ption only available if beam solution was success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eam (internal) One Location command opens a output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ill calculate shear,  moment, slope, and  d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ny location.  (option only available if beam  sol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successf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isplay Beam &amp; Loads command opens a  window with var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 for displaying the beam and it's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Ports command opens a window with various options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ng a printed report or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INP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|Review  Inputs  command opens  or  activate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VIEW INPUTS" output window.  This an output window that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s a list of the inputs (active and complete) used for  sol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the beam. This output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-]--------------- R E V I E W  I N P U T S 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ENGHT = 10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DULUS OF ELASTICITY = 10000000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MOMENT OF INERTIA = 1.0000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UPPORTS: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------------------+--------------+----------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     SUPPORTS      | FLEXIBI COEFF|       FORCED    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--+------+--------+------+-------+---------+-------+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Name | Type |Location| Vert | Rotat | Deflect | Slope 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--+------+--------+------+-------+---------+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Rs01 |Simple|  0.0000|      |-------|         |--------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Rs02 |Simple| 10.0000|      |-------|         |--------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--+------+--------+------+-------+---------+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NCENTRATED LOADS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+--------------------+-----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Name |     Location       |       Load      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+--------------------+-----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Pt01 |            5.0000  |       -1000.0000 |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+------+--------------------+------------------+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.2 Review Inputs out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s are listed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 Modulus of Elas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Moment of Inert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Sup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  Hi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.  Moment Conn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  Concentrated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Mo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.  Uniform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 Ramp 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highlight bar to aid reading the line of inte 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|Reactions  (external) command opens  or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ACTIONS" output window. This is  a list of the  re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beam problem.  This output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-]--------------- R E A C T I O N S 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--+-----------------+----------------+-----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Name |      Location   |     Vertical   |    Moment  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--+-----------------+----------------+-----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Rs01 |          0.0000 |       500.0000 | -----------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Rs02 |         10.0000 |       500.0000 | ----------- 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--+-----------------+----------------+-----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5.3 Reaction out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ctions are listed in order (left end to right end)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contains the  reaction name,  location, vertical  rea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oment reaction.You can use the highlight bar to aid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|Boundary Conditions command opens or activ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OUNDARY CONDITIONS" output  window. This is  a listing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values at each boundary condition used in solving the 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.  This output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-]------- B O U N D A R Y  C O N D I T I O N S 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+--------+---------+----------+----------+--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Name|Location|  Shear  |  Moment  |   Slope  |Deflection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+--------+---------+----------+----------+--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Rs01|  0.0000| 500.0000|    0.0000| -0.000625|   0.00000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Rs02| 10.0000|-500.0000|   -0.0000|  0.000625|  -0.00000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+--------+---------+----------+----------+--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5.4 Boundary Condition out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is to confirm that the solutions are correct (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: moment=0, shear=0). The  boundary conditions are lis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(left end  to right  end).   This list  contains th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ree end,  support,  hinge, or   moment connector),  lo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ar, moment, slope, and deflection.  You can us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to help you read a lin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alues are calculated as they are displayed.  Thi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lay in displaying  the list depending  on the complex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AR:MOMENT:SLOPE:DEF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|Beam (internal): Equal Spaces command opens or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ates the  "Shear:Moment:Slope:Deflect" output  entry 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indow is where you define number of equal spaces,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and end location used in the "BEAM VALUES" output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 (see page 40).  This output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[-]---- Shear:Moment:Slope:Deflect 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Number of Spaces (60000 max):         20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tart Location:                 Left End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d Location:                  Right End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K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gure 5.5 Shear:Moment:Slope:Deflect output ent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is data, use the  OK command to display a 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ocation,  shear, moment,  slope, and  def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start location  and end location to focus o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umber of Spaces  is the  input field  for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  The default value is "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 Location is  the input  field for beam 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the beam values.  The location is the distance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end.  The default value is "Left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d Location is the input field  for beam location to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eam values.   The location is  the distance fro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end.  The default value is "Right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K opens the "BEAM VALUES" output window displaying a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eam values based on the entry fields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|Beam (internal): Equal Spaces|OK command open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s the "BEAM VALUES" output  window.  This output 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[-] ---------------- B E A M  V A L U E S 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------+-----------+----------+-----------+--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Location |   Shear   |  Moment  |   Slope   |Deflection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------+-----------+----------+-----------+--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 0.0000|   500.0000|    0.0000|  -0.000625|  0.000000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 1.0000|   500.0000|  500.0000|  -0 000600| -0.000617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 2.0000|   500.0000| 1000.0000|  -0.000525| -0.001183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 3.0000|   500.0000| 1500.0000|  -0.000400| -0.001650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 4.0000|   500.0000| 2000.0000|  -0.000225| -0.001967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 5.0000|  -500.0000| 2500.0000|  -0.000000| -0.002083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+----------+-----------+----------+-----------+----------+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---------------- PgDn for More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5.6 Beam Values out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listing of  beam values based  on the 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paces, start location, and end  location  entere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ear:Moment:Slope:Deflect" window  (see page  39).   The be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hat are displayed are:  location, shear, moment,  slo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flection. You can use the  highlight bar to aid read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values are calculated as they are displayed.  This may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elay in displaying  the list depending  on the complexity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am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|Beam (internal): One Location command opens or 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vates the "LOCATION" output window that will calculate shea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ent, slope, and deflection at any location.  This output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[-]---- L O C A T I O N 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Enter Location:        Left E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hear:                 500.00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Moment:                  0.00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Slope:                -0.000625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Deflection:            0.000000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5.7 Location out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ter Location is the input field for the loc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m where values will be calculated.  The location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from left end.  Press Enter or click left to cal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late and display the  shear, moment, slope, and  defle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hear is the calculated internal beam s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 is the calculated internal beam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lope is the calculated beam s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flection is the calculated beam def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B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|Display Beam &amp; Loads  command opens or  activ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ISPLAY  BEAM" output  window/menu.   This window 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options  for displaying  the beam  (including  sup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ges, and moment connectors) and it's loads.  This output w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[-]----- DISPLAY.BEAM 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tart Location:     Left E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End Location:      Right E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Concentrated Loads only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oments only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Uniform Loads onl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Ramp Loads only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uLtiple Loads: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Concentrated Loads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Moments        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Uniform Loads  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Ramp Loads     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l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5.8 Display Beam output window/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 Location is the input field for the left most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n the  beam to be  displayed.  The  location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from left end.  The default value is "Left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d Location is the input field  for the right most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on the  beam to be  displayed.  The  location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tance from left end.  The default value is "Right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Concentrated Loads only command displays the beam and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rated loa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s only command displays the beam and mo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Uniform Loads only command displays  the beam and uni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amp Loads only command displays the  beam and ramp loa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Loads: command  displays the  beam and  all 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s set 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Loads: Concentrated Loads is a Yes/No toggle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ing concentrated loads.  Press Space Bar, +, -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left to toggle.  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Loads: Moments is a Yes/No toggle for  displa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ments.  Press Space Bar, +, -, or click left to  togg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Loads: Uniform Loads is a Yes/No toggle for 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ing uniform loads.   Press Space Bar,  +, -, or 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to toggle.   The default value is "Yes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Loads: Ramp Loads is a Yes/No toggle for displa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ramp loads.  Press Space  Bar, +, -, or click lef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.  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ll command displays the beam and all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tart location  and end location to focus o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|Diagrams command opens or activates the "DIAGRAM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ndow/menu.   This window contains  various op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beam diagrams.  This output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[-]--- D I A G R A M S 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Graphics Resolution:     Low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tart Location:     Left E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End Location:      Right E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hear Diagram onl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oment Diagram only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sloPe Diagram only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Deflection Diagram only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muLtiple Diagrams: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Shear Diagram  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Moment Diagram 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Slope Diagram     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Deflection Diagram 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All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.9 Diagrams output window/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 Location is the input field for the left most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The diagrams will begin at this location.  The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the distance from left end.  The default valu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eft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d Location is the input field  for the right most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  The diagrams will stop at this location.  The lo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is the distance from left end.  The default valu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ight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hear Diagram  only  command displays  the  shear dia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 Diagram only command  displays the moment  dia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lope Diagram  only command  displays  the slope  dia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flection Diagram only  command displays  the defl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Diagrams: command  displays all diagrams 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Diagrams:  Shear Diagram is a  Yes/No togg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 shear diagram.   Press  Space Bar,  +, -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left to toggle.  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Diagrams: Moment Diagrams  is a Yes/No togg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moment diagrams.   Press Space  Bar, +, -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left to toggle.  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Diagrams:  Slope Diagram  is a  Yes/No toggl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the  slope diagram.   Press  Space Bar,  +, -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left to toggle.  The default value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uLtiple Diagrams: Deflection Diagrams is a Yes/No 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play the deflection diagram.  Press Space Bar, +, 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 left to toggle.  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ll command displays all th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start location  and end location to focus o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10|Solve|Reports command opens or activates  the "REPO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window/menu.   This window contains  various option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port or text file. This output window 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[-]------ R E P O R T S 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Title: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My Beam Problem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Input Data ..............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Reactions................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Boundary Conditions......  N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tart Location:..... Left.E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End Location:...... Right.En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Beam Values..............  N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Number of Spaces:...20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Beam and Loads...........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hear Diagram............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Moment Diagram...........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sloPe Diagram............  No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Deflection Diagram....... Y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OK: Print to LPT2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5.10 Reports output window/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itle: is the  input field (28 characters max) for the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title.   This title will  appear at the  top of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  This input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nput Data is  a Yes/No toggle  to indicate if  the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is to be included in  your report.  The printed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the same as displayed in the "REVIEW  INPUTS" ou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window (see page 37).  Press Space Bar, +, -, or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to toggle.  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Reactions is a Yes/No toggle to indicate if the rea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o be included in your report.  The printed data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same as displayed in the "REACTIONS" output 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page 38).  Press Space  Bar, +, -, or  click lef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ggle.  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oundary Conditions is a Yes/No toggle to indicat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undary conditions  are to  be included  in your 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d  data will  be the  same as  displayed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OUNDARY CONDITIONS" output window (see page 38)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ar, +,  -, or click  left to toggle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tart Location: is the input field for the start lo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following repor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am Values       Beam and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ar Diagram     Moment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pe Diagram     Deflection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se option will begin at this location.  The  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ion is the distance from left  end.  The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"Left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End Location: is the input field  for end start lo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for the following report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am Values       Beam and 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ar Diagram     Moment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pe Diagram     Deflection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se option will begin at this location.  The  l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tion is the distance from left  end.  The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"Right 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eam Values  is a  Yes/No toggle  to indicate  if eq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d beam   values are to  be included  in your 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nted data will be the  same as displayed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BEAM VALUES"  output window (see  page 40).   Press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, +, -, or click left to toggle.  The default valu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Number of Spaces:  is the input  field for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used for the Beam Value option.  The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"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Beam and Loads is a Yes/No toggle to indicate if the  be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s loads  are to  be included  in your  repor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data  will  be the  same  as display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SPLAY BEAM" output  window/menu (see page  41)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Bar, +,  -, or click  left to toggle.   The 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hear Diagram is a Yes/No toggle to indicate if the sh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ram is to  be included in  your report.   The 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will be  the same as  displayed using the  "DIAGRAM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indow/menu (see page 43).  Press Space Bar, +, 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 left to toggle.  The default value is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ment Diagram is a Yes/No toggle to  indicate if the  mo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t diagram  is  to be  included  in your  report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data  will  be the  same  as display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AGRAMS" output window/menu (see page 43).  Press 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, +, -, or click left to toggle.  The default valu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Slope Diagram is a Yes/No toggle to indicate if the s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agram is to  be included in  your report.   The 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 will be  the same as  displayed using the  "DIAGRAM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window/menu (see page 43).  Press Space Bar, +, -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lick left to toggle.  The default value is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Deflection Diagram is a Yes/No toggle  to indicate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lection diagram is to be included in your report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data  will  be the  same  as displayed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DIAGRAMS" output window/menu (see page 43).  Press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, +, -, or click left to toggle.  The default valu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k: (device) is the command  to print the report. The  d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ce in  this option  displays the  current output 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PT1, Disk File, etc) set  in the hardware  options men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ee page 55).  If you  are printing to a  disk file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rompted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H A P T E R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 in Beam Cookbook is a simple and straightforw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m Cookbook offers special keys to expedite entering  comm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ad Beam Cookbook, a default beam problem is automa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y is loaded.  Beam Cookbook  gives it the default file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ONAME.BCB, which you can change when you save the beam pr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information in a field, move the selector to the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and type  in the entry.   The characters appear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.  The  cursor, shown as  underscore, shows  you whe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haracter will appear.  If you make a mistake will  typ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Backspace to erase the  character, then type the  c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entry is complete, press Enter,  any of Beam Cookbook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(up arrow, down arrow, left arrow, right arrow,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, and so on) or left click with the mouse.  If you ente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y pressing the arrow key  or left mouse button, the 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or moves in the  appropriate direction otherwise it 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eam Cookbook  finds an error  in your entry,  it beeps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  error message.   It won't  accept the  entry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corrected the problem.  To cancel the entry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a location  you can use the  "L" key for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and the "R" key the right end.  You can also use the "K"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present 1000 when entering a value for a load (example: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2K" for 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've written an  entry into an  input field (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), you can erase it by simply moving the selector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Del.  You can change its contents in either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ove the cell selector to the cell and enter a new 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press  Enter, or any  of the arrow  keys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replaces the old.  (To avoid accidental, Beam  Coo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ok doesn't  erase an  entry if  you just  select i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Make changes to the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making changes to an existing entry, you can insert or  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e characters in  an entry without  retyping the whole  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arrow keys (left arrow and right arrow) to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to any part of the entry (if the cursor is at the 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 end of the entry field and you use these keys you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or previous  field).  Backspace  deletes characters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first selected and entry to edit , Beam Cookbook 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cally enters Insert mode and inserts any characters you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cursor.  (Remember in  you type a character before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diting key first or moving the cursor BeamCookbook will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entire old  entry with the character  you typed.)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over existing characters, press the Ins key to enter O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mode.  Press Ins again to return to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using a mouse, click the input field to move the  sele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r there.  To move the edit cursor, click where you want to p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ion it, then use the editing described in the previous  par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.  After editing, click on  another field to enter the  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.  To discard  your changes instead  of entering them, 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(same as E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6.1 on page  49 shows the functions  of certain keys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list of key functions, see Appendix A, Beam Coo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keys", page 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6.1  Entry Editor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Mov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or Ctrl-S        Moves left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or Ctrl-D       Moves right on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l-A or Ctrl-Left         Moves lef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 or Ctrl-Right        Moves right one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or Ctrl-QS             Moves to the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r Ctrl-QD              Moves to the end of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AM COOKBOOK 1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6.1  Entry Editor Commands  (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(s)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and De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or Ctrl-S           Deletes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or Crtl-H        Deletes character lef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trl-Backspace          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Y                     Deletes the entir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Home                  Deletes from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ne to 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End or Ctrl-QY        Delete from the cursor to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T                     Deletes the word to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or Ctrl-V           Toggle th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at cursor: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n cursor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Accept the contents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R or Ctrl-QL          Restore the contents of th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or Click right         Restore contents to last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nter key was used to ac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ntents or Quit inpu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