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PC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ger Smith, Margueritta Brigance, and Roger Smith Softw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present ConvPCD.  ConvPCD converts Pfaff PC-Designer 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binary to text.  ConvPCD is free.  You are not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file you received shoul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PCD.DOC - Text file with installation and u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PCD.EXE -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NVPCD.DOC for installation and u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PCD is copyrighted by Roger Smith and Margueritta Briganc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public domain program, but you may distribute it to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modify it or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PCD may be included in collections of shareware and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made available for download from commerical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or BBSs as long as the fees charged for obtaining ConvPC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minal and it is clear that ConvPCD is not being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PCD may not be included with any commercial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xpress written permission of Roger Smith and Margueri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problems installing or using ConvPCD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ONVPCD.DOC and your DOS manual for assistance.  If you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solve the problem you may contact Roger Smith Software by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the RSBBS/Oratorio(tm), or via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address for Roger Smith Softwa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Sm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y Esther, FL  325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BBS/Oratorio(tm) can be reached by using your modem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all 904-863-8408.  The RSBBS/Oratorio supports mos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and protocols.  Leave any questions in the Roger Smit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mail through FidoNet to Roger Smith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RSBBS/Oratorio is 1:366/14.  Address your mail to R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e-mail address for contacting Roger Smith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MITH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4 - Version 1.0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