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er Sm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v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4 - Roger Smith and Margueritta Brig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 manual is furnished for  inform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nly. Roger  Smith, Margueritta Brigance,  and Roger  Sm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ssume no responsibility  or liability for any 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naccuracies that  may appear in  this manual.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this  manual is  furnished under  license and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 and copied in  accordance with the  terms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nd Warrant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PCD is copyrighted.  ConvPCD is  owned by  Roger Smith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ueritta Brigance  and is  protected by  copyright law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ies. ConvPCD is offered with no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PCD is freely available. You may make copies and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PCD as long  as you  follow this  license agreement. 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use Conv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make unmodified  copies of   ConvPCD  for use  by 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use, copy, modify, or transfer copies of ConvPCD except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d in this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reverse engineer or decompile ConvPCD executab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ublicense, rent, lease, or assign Conv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sell Conv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ff and  PC-Designer are  trademarks  of Pfaff.  ConvPC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torio are trademarks of Roger Sm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 1994 by  Roger Smith  and Margueritta  Briga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ed by Roger Smith Software,  P.O. Box 308, Mary  Esth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  32569.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Requirements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ConvPCD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ConvPCD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Help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s........................................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faff's PC-Designer 3.0 software stores stitch files (.PC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PCQ) in a  binary format. The  binary format  makes th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smaller than the  text files used  by earlier vers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 But  these files are  not compatible with  earli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PC-Design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ier versions  of PC-Designer used  text files to 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gns. These text files occupy  more disk space tha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binary files, but they offer the advantage of being "huma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able." As  text files,  they may  be  viewed using  a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r the TYPE command. They are also suitable for  po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essages for transfer through an on-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PCD converts binary PCD and PCQ stitch files to text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files have the same format as stitch files crea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lier  versions of  PC-Designer and  may be  read by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PC-Designer including versio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ConvPCD you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n IBM PC or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MSDOS or a compatible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t least 40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At least 200K of free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Conv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ConvP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Copy the  file CONVPCD.EXE  to a  directory on  your  h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If you  would like  to be  able to  run CONVPCD  from 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,  edit  your  AUTOEXEC.BAT  file  and  add 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where CONVPCD is  located to the  PATH if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 already  in  the  path.  See  your  DOS  manual 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about how to  modify AUTOEXEC.BAT and the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onv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ConvPCD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:\dir\CONVPCD infile 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d:\dir\" is the drive  and directory where you 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PCD.EXE. If the current directory contains CONVPC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 directory containing  CONVPCD.EXE  is in  the 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, you do not need to  type the drive and directory 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n CONVPC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file" is the name of the fi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utfile" is the name of the new file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names for "infile" and "outfile" must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specified for "infile"  does not exist or is not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or text stitch file, an  error message is displayed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file specified for "outfile" already exists, it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output file is specified, the text of the stitch fil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a summary of the instructions for running ConvP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a binary stitch file  named BIKE.PCD to a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d BIKE2.PCD you may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VPCD BIKE.PCD BIKE2.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vert a binary stitch file  named ROSE.PCQ to a text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ame name you may us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VPCD ROSE.PCQ TEMP.PC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COPY TEMP.PCQ ROSE.PCQ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DEL TEMP.PCQ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command runs ConvPCD to  read ROSE.PCQ and wri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to the file TEMP.PCQ. The  second command copies the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ver the original ROSE.PCQ file. The final command dele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at  you are often converting  a binary file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 of the same name, you may wish to create a DOS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hat executes the above commands on a specified PCD or PC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the batch file, enter the following lines at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PY CON CPCD.BA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VPCD %1 TEMP.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PY TEMP.XXX %1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DEL TEMP.XXX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ontrol-Z (hold down  the Ctrl key  and press "Z") 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new batch file, us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PCD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filespec" is the name of the file 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not ope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ile attempting to open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st common cause of this error is that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and output file names must be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and output file names  are the same. This 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s  displayed if  you specify  the same  file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n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not open output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rror occurred when attempting to create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t file. The file name may  not be a legal DOS file 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ee  your  DOS  manual)  or  you  may  have  specified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tha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PCD or PCQ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put  file's  format  is  not  recognized.  The 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as the infile is not a PCD or PCQ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