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 DereSoft Icon Art Gallery 1.0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Art Gallery is a very easy to use program to view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Windows Icon files.  The advantage to using IA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view ICO files from this DOS program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Windows.  However you may run this program from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pplication.  An ICO file has been included.  IAG 1.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ability to see 9 ico files at a time on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displayed as pictures within small frames on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 file name will be displayed underneath each fr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up to 1000 icons in any directory (9 at time)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con to change the directory to view ICO file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n the with the drive letter first followed b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iag10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sh Buttons and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DereSoft Icon Art Gallery 1.0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of $6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McConkey Dr A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more, NY 1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registration fee has been received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ith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 Menu 4.2 (Graphical User Interface Menu Program)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QM 4.2 was selected as DOS Top Pick for the month of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ery easy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find on AOL go to the file search area.  X the DO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ter "QMENU" as a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Soft Icon Art Gallery has been develped as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P. D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 1.0 may be distributed freely as long as it stays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DereSoft Icon Art Gallery 1.0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way for any damage that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.  This program comes with NO WARRAN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mplied.  Use this program at your own risk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ny problems with the mouse it's because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