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 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����   ��������������� </w:t>
      </w:r>
      <w:r>
        <w:rPr/>
        <w:t>1989-94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��   ��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</w:t>
      </w:r>
      <w:r>
        <w:rPr/>
        <w:t>Softwar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 </w:t>
      </w:r>
      <w:r>
        <w:rPr/>
        <w:t>Utilities &amp; Tool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  ��         </w:t>
      </w:r>
      <w:r>
        <w:rPr/>
        <w:t>by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�  ��  ������    </w:t>
      </w:r>
      <w:r>
        <w:rPr/>
        <w:t>Wayne G. Hall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  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��  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CAL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an old utility WAZCAL1.EXE.  This i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allows you to view a calendar on your screen by year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monthly, yearly or both on your printer. You can send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arly calendar to a file too, so it could be used in another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another word processor.  WAZCAL2 supports VGA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calendar on one screen and mouse support for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additional request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; 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</w:t>
      </w:r>
      <w:r>
        <w:rPr/>
        <w:t>W a z W a r e  (c)19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</w:t>
      </w:r>
      <w:r>
        <w:rPr/>
        <w:t>By  Wayne G. H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</w:t>
      </w:r>
      <w:r>
        <w:rPr/>
        <w:t>60 Beechwood Aven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</w:t>
      </w:r>
      <w:r>
        <w:rPr/>
        <w:t>Sudbury, Massachusetts 0177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Public Domain software utiliti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</w:t>
      </w:r>
      <w:r>
        <w:rPr/>
        <w:t>common folk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bug reports and suggestions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ontact on Internet Email: WazWare@White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"The White Zone" BBS 617-969-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perator David Sag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 �   �  �  ���</w:t>
      </w:r>
      <w:r>
        <w:rPr/>
        <w:t>ͻ  ���ͻ        ���ͻ  ���ͻ  �ͻ � 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 ���</w:t>
      </w:r>
      <w:r>
        <w:rPr/>
        <w:t>͹  �    �    ����         ���ͼ  �   �  �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   �  �    �    ���ͼ        ���ͼ  ���ͼ  �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Lines US Robotics Courier HST/D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/2400/9600/14.4k/16.8k Bps 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24 Hrs/Day Except 6-7 A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7) 969-3138 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 David Sag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P Approved BBS * IBM/MS-DOS * Shareware &amp; Public Domain * Mid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&amp; SoundCard Files * Adult Graphics * Flight Simulator * Geo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ndows * WazWare * Online Games * BBS Listings * Classified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* PC Catalog &amp; Newbytes Weekly Online &amp; More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