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Click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Mar. 1994 by Elton Von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TDCl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lick is a program written in AmigaE that allows user configura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rapDoor's  (or  any  other)  public screen.  Its intended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external programs and scripts that ultimately control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 (although it's not limited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 provided  "as-is", 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.   In no event will I, Elton VonCannon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incidental or consequential damages or data los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use  or  application of this softwar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this software is assumed by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uthorized to distribute the archive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s contents remain unaltered.  Any commercial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Fred Fish, requires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this program, let me know.  Public response can keep 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DClick, otherwise what's the point?  My address i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lick  requires  ReqTools.library  version 38 or greater and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ystems using Kickstart 2.0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DClick and its configuration file wherever you want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  placed  in  the  same directory as TrapDoor, but i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also  need to edit the configutation file to confo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described  below.   You  will also need to insure that Trap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(in TrapDoor.cfg)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NAME "TrapDoor"    ; Note:  You can also comment this li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ince it is the default.  DO NOT SET TO "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If you use another PUBSCREEN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use the "-s" option to inform TD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he 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 PUBLIC           ;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                  ; Not required, but you'll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mo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TD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TrapDoor  first,  so  that  its  screen will be available.  "C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hat  TDClick  is  in,  and  type  "run  TDClick"  from 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rably  one  that's open on TrapDoor's screen.) You can start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hell WINDOW "CON:0/12/572/110/TDShell/CLOSE/SCREEN Trap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is a script file included in the TDClick archive that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for  you.   To  use  it,  you need to have TDClick, TDClick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artup  and  TDShell.Startup  in  the  current  directory.   Firs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 normally then type "TDStartup" and everything should be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re-direct TDClick's output when you start it, an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lick  executes  will  use  TDClick's  parent  window for it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 configure  a custom window for the command.  This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for  you  to [BREAK] a program started by TDClick, the corr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activ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DClick's  parent  window will be the shell that you started T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 If  you  start  it  from a background CLI or re-direct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:,  there  will  be no window.  There are ways around thi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size is unimportant for TDClick itself, since TDClick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  its own stack, but the stack should be set high enough for any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you  intend  to execute with TDClick.  CLI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by  TDClick  will use the same path that was in effect when T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start  TDClick,  you  can  indicate  other  names  for  TDCl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,  its  public  screen  name,  as  well  as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for  the  top left corner of the window that TDClick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for launching program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TDClick ?" will provide the following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lick2 [-C config] [-S screen] [-X xpos] [-Y ypos] [-ZX xpos] [-ZY 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A TRUElFALSE] [-B TRUEl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-C  (TDClick.cfg).Specifies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TrapDoor)....the name of the public screen that T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open its wind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(520).........the position of the lef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(12)..........the position of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X (520).........the position of the lef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ZOO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Y (0)...........the position of the top of th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O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(FALSE).......Async: A flag that if TRUE, tells TD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 all of its command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(FALSE).......Background: A flag that if TRUE, TDCli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its window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 shown in parenthesis is the default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optional and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DClick is run, it will attempt to open a window 120 pixels w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(or TrapDoor's) public screen.  The height of TDClick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 the  number  of  buttons in your configuratio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oo many buttons, TDClick will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 If  you  want TDClick to open its window on the rightmo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specify something huge like:  "-X 3000".  TDClick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window  as  close  to the coordinate as it can, which will b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eed  more  buttons  than TDClick can display, you can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TDClick, with each instance using a 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ew characters of the config file's name will appear in TDCl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bar.   This  helps  identify  which  instance  of  TDClick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, if you're running multiple copies of TD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D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DClick is running, you're on your own.  The only pre-defined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:  A standard  Intuition gadget.  When  click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TDClick to close its window and ex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TDClick's  window is the last 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ts screen, it'll close the scre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:   A standard Intuition gadget. This gadge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DClick's  window very  small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ly  making  as  much of TrapDoor's windo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able as  possible.  Clicking  this gadg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the window full siz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 you can set the default zoom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window by using the -ZX and -Z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y other button causes TDClick to attempt to execute that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defined  CLI  command.   Defining  the  buttons  is  expl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Fi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Click's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:   Enables you to open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:  Toggles asyncronous execution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  Toggles help mode on/off. (Also useful for debugg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:  Displays some information about TD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 Causes TDClick to close its window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"Open"  will  bring  up  a file requestor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nfiguration file for TDClic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"Async"  will  toggle  asyncronous  execution  mode on/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"  is  enabled  (indicated  by  a checkmark in the menu), TD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ll of the user defined commands asyncronously.  This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sirable.   That's  why  I've allowed the user to set it howev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 Async  is  enabled  and  multiple  commands are specifi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utton, a temporary script will be created in t: 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will  be  executed asynchronously.  This is also true of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hat  contains  the  \G  operator  that  is  describ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cripts are overwritten as necessary and deleted whenever T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a  new  configuration  as  well  as  when TDClick exits. 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' delete command to perform the actu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"Help"  will  toggle  help  mode  on/off.   When "Help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 by  a  checkmark in the menu), no commands will be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lick a user button that normally brings up a requester, that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brought up before displaying that button's command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ee exactly what effect a requester has on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 the  requester  will  produce  no  help display for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ince you will have cancelled the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About" will display some information about TD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Quit" will terminate TD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lick's configuration file contains the text for TDClick's butt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s that TDClick will execute whenever that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 to the text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l button and command text can start at any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Leading spaces and tab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a line contains a  semicolon, 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.. this is useful for adding comments to a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BUTTON  NAMES MUST  ALWAYS BE LESS THAN 13 characters! T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rn you and stop processing a configuration file,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s a button's name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o not put  "too many"  buttons in the config file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buttons  that TDClick can handle is dependent u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ether or not you use inter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r overscan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  hardcoded  maximum of 80 buttons.  (You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see them all unless you have a HUG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DClick will still display all the butt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fit on the screen. Of course, you will never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"off screen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utt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another butt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nother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t's  very  simple.   The first line contains the tex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 button.   The  next  line  contains the CLI comma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when  the  button is clicked.  (Referred to as a button's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) The example configuration file, "TDClick.cfg" that w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DClick2's  archive  should  help  clarify  things,  if  you 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nintelligible.   It's  simpler  to do it than it i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CKSLASH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 few "backslash" operators that TDClick will interpret whe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is click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Brings up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Brings up a string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Command seperator. (Allows multiple commands per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Forces a command to open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  Opens a single global window for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Forces TDClick to ignore a singl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backslash  operator  is  case  sensitive and any number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perators,  except  \\  and  \n,  will  allow  a  user 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o  be  specified  by placing the string inside the curly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".   If you use the curly braces to indicate a string,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the  operator.   In  other  words,  there can be no interve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operator and the first curly brace,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\s{Mystuff} will work, while:  \s {MyStuff}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COMMAND OPERATOR: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pecify multiple commands per button by seperating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tring with "\n".  If "Async" is enabled, TDClick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cript in t:  and execute the entire script async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PERATORS: \w and \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orce  a  command to open a window for its input/outpu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w" in the command string.  You can specify the window's position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y placing them inside curly brac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{10/20/480/100/My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the window will close when the command that's using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force the window to remain open until you click the clos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"/WAIT" after th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List Mail:Inbound \w{10/20/500/180/List window./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"Mail:Inbound" using a custom window.  The window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til you click the clo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\w  without specifying any window parameters, a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global window operator (\g) allows the same options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rator, it has one major difference:  it does not open a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, it opens singgle a window for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 \g{0/0/100/30}echo "hello"\necho "y'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pen a single window for BOTH echo commands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 may  notice  a  similiarity  between TDClick's windows and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 This  is  because  TDClick translates your window parame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 parameters before executing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 OPERATORS: \s and 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struct  TDClick  to  "pop  up"  a  requester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for a CLI command (or even to BE the command).  Any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quester will be inserted into the command string 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s or \f operator.  Additionally, the \f and \s options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text  options.   These  are contained within the curly braces, "{}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 by  the  vertical bar, "|".  The first option is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's  title,  and  the  second  option  is  the  default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"TrapTell \s{Tell TrapDoor to set:|FASTEMSI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bring  up  a string requester with a title of, "Tell Trap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"  and  the  requester's default text will be "FASTEMSI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default  text, the resulting command str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Tell FASTEM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ful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xx:rx call.rexx \s{Call who?|1:3648/101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button containing this command string is clicked, a string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 "Call who?" will be displayed with the default text of "1:3648/1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an   be  very  useful  for  infrequently  called  nodes  or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tly called nodes can be given their own button without a reque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you simply press the return key on an empty reques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as  cancelling the requester.  If you do not want this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default text consisting of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 the  file  requester  operator,  "\f"  is identical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 except  that  the  default  text  parameter 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BACKSLASH OPERATOR: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, if you want to pass a single backslash to a C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TDClick.cfg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idn't redirect its output at startup, TDClick should inform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occurs  while opening ReqTools.library.  All oth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isplayed  via  requesters.   Hopefully the erro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lick  now  goes to extreme measures to check for a large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kinds (including possible programming errors).  Sometimes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  more  error  checking  than processing.  However,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ny  bugs,  please  send  me  a DETAILED report of w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lick   is  doing  wrong.   (Just  saying  "It  don't  work."  is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me.) Here are a few things that aren't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lick  does  not  allow  spaces in the path or name of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isn't a bug.  It's just a brain-dead pars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DClick will appear to ignore clicks on its butt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because  TDClick  is  waiting for a command to finis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button  clicks will be queued and executed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nishes.  If you  want commands to run asynchron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ut the word  "run"  before  each  comman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or start TDClick with the -A TRUE  option,  or just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ync" menu it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lick  ignores  the  system  stack  and sets its own.  Som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 programs mistakenly assume this to mean that TDCl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  am  presented  with any enhancement suggestions, I'll consid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welcome all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on VonCannon, author of TD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    1:3648/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al Mail: Elton Von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9 Mac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heboro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Door is copyrighted software by Maximilian Hantsch and Martin Lau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Tools is copyrighted software by Nico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