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TAROT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printer port as part of the Printing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isplay and printed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nterpretation now displays only when card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where you have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, the screen display may not look right. If this occu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 TAR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will now appear as a complete document in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window is determined by the "printing default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) You can use the cursor keys to move through the text: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ge Down&gt; to move up or down one screen full at a tim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up and down one line at a time, &lt;Home&gt; and &lt;End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r end of a line, left and 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e character at a time. Note that you canno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ing. &lt;ESC&gt; will exit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THOD: This 15-card layout passed on by a frien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in England. The method for display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, 2.52, 2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c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better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e break contro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, 2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changes in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rst-tim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em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now change 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now change posi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ppearance of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