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/C Helper v1.04 (C)Copyright 1993, 1994 Kent W. T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can be read or prin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Run RCHELPER.EXE 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ation Menu, press ? and you will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From there you may either Read online, or pr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, HP or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distribution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 T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interested, I am a published write on R/C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 Cars, May 1988, Building the Str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er, December 90, Doing it in the Dark (night 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couple new routines to make things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 direct support BBS: TRAX 905-842-2195   1200-14400 baud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: 1:259/326  TeleNetCanada:20:21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ear Ratio graph to see your ratio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gisteration $10 if reg key DLed from support BBS, $15 disk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 look to Battery and conf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ntrol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nual data enter option for Batter Check (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y rat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 "discharge =20A":  shows what discharge time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was a standard 20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ransmission ratio list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 gear ratio sceen to look like new batt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raphic charts for battery (not sur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irect hardware checking of batteries via joystick por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ggests &amp; 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