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bC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utility for ProcurePens/Set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3 by Joseph Luk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 MAIN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was amazed at the amount of feedback I received after the init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rocurePens package.  I had no idea that so many people would b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tilities, and thus didn't build much "user-friendliness" into them. 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somewhat inconvenient to set colors by hand.  GrabCMAP is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addressing this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bCMAP reads the color palette from an IFF ILBM picture, and write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nfiguration file for use with ProcurePens.  Thanks to Zak Jarvi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 suggestion!  All you need is any IFF ILBM picture with a CMAP c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map).  Just about all of them posess this chunk, with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24-bit IFFs (you can't open a 16M color Workbench yet anyw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most of my programs, GrabCMAP uses the system standard way of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 arguments.  Thus, type GrabCMAP ? for the 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FINPUT/A,CONFIGOUTPUT/A,OFFSET/N,HELP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FINPUT - (always required)  The name of the IFF ILBM pictur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.  GrabCMAP will read the color of each pen defined in it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p chunk, and write them out sequent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OUTPUT - (always required)  The name of the config file to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bCMAP will create a new config file or overwrite an already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e without prompting you.  This config file is immediately read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 with Procure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SET - (numeric quantity)  Frequently, you won't want to use Procure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attempt to change and lock the first four colors, since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ined by Workbench.  Also defined by Workbench are the las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s of the palette, so also make sure you don't mess with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ither.  This provides the option of "offsetting" each of the 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IFF input file by a certain amount.  That is, each of th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umbers in the input file becomes written out as (pen number + off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r offset is 3, pen 0 in the IFF picture becomes pen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ProcurePens config file, pen 1 becomes pen 4, and so on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usually want to edit the resulting config file to get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umber of pens you want ProcurePens to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P - (switch)  Provides limited onlin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ave a 64-color IFF file called "Beastie.pic" containing a pictur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 I want to use on my Workbench.  I already have a utility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icture to an icon form, but obviously the palette on my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be the same as the one in the icon for it to look right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last four colors of my icon's palette are already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se already set by Workbench's Palette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open a Shell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bCMAP Beastie.pic MyWBPalette.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quickly confirming that GrabCMAP read the correct color valu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ote the right pen numbers out, I edit MyWBPalette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delete the first four color entries (the ones beginning with 0, 1,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3) in the configuration file, being careful to preserve the one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er.  It now re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ocurePens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I jump to the end of the file, and delete the last four entries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change the three dashes ending the file to "END".  It now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lots of stuff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I'm all ready to go.  I've made sure that the pens I want Procure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ock are not needed for anything else, and now edit my startup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 that ProcurePens reads MyWBPalette.config and sets up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 that the icon look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