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UREPENS and SETPE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 setting software for AGA and Workbench release 3.0 (V39) or high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1993 by Joseph Luk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 MAIN DOCU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 please see Readme file for release history and important announc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 release of the AGA systems, Commodore included a wonderful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of the operating system which took advantage of the new chip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tended color selection.  Workbench 3.0 is able to open the scree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number of colors from 2 to 256, but it only allows eight of th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e defined for its use (for icons, etc).  Workbench 2.0 to 2.1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to define sixteen.  Go fig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way, the only thing really preventing you from using more than e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s is the fact that the Palette Preferences only defines that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st are left over for other programs to use in Workbench 3.0's palet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ring scheme.  This is where ProcurePens and the related SetPens comes 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at ProcurePens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urePens uses the V39 graphics.library function ObtainPen() to lock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ure, a pen.  The idea here is that you call this program from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-startup, so that it gets run every time you boot.  This way,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a standard setup for colors beyond the eight that Palette Prefer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ows.  You can lock all available pens for exclusive use, if you wanted 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 pens locked and set on startup, you can use those extra col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Workbench icons (though you may have to use IconEdit 2.x to get th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work in 16 colors), Dock icons, console escape colors (multicolor CL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mpts), and other cool stu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at SetPens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Pens is a somewhat stripped-down version of ProcurePens which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k pens.  Instead, it uses SetRGB32() which simply sets the pen col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reads the same config file as ProcurePens, but, as stated above, mer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s the colors and does not lock them in any way.  It also doesn't obser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king rules when it sets the pens; it can redefine colors that ar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by some other program, so use cautious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ick 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kay, enough talk for now.  Open your Workbench in 16 or more colors, p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CLI, go to the directory which you extracted this archive in, and typ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urePens SampleConfi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pens 4, 5, 6, or 7 are available (not locked by another program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urePens should tell you that it has set all the pens to the col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d in the config file.  Hit [CTRL-C] to remove the program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s loc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ing ProcurePens ? will give you its templa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NFIGFILE/A,HEX/S,EXCLUSIVE/S,PUBSCREEN/K,VERBOSE/S,NOTIFYNAMES/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Note: for version 1.14, a QUIET option also appears.  This is mean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next version and does nothing here.  Sorry!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ems are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NFIGFILE - filename of the required configuration file.  The forma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Header Line: "ProcurePens Config Fi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Line 1: pen number to 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Line 2: 8-bit red value (defaults to decima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Line 3: 8-bit green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Line 4: 8-bit blu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Line 5: delimeter (---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Lines 1-5 define a specifier that ProcurePens will use to loc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set the pen.  These repeat until you place "END" as the f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delimeter.  (see the SampleConfig for an examp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EX/S - Specify this keyword to indicate that the 8-bit color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 the config file are hexadecimal numb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CLUSIVE/S - Specify this to lock the pens in "exclusive" mode.  Not re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useful, since all this means is that another program reques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ame or a close color won't be able to use the p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UBSCREEN/K - Name of the public screen to perform the operation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Defaults to "Workbench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Example: PUBSCREEN=SomebodysScreen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VERBOSE/S - Old versions of ProcurePens displayed the color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was allocating, and the status of each allocation (whether it work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or failed).  Specify this option to show that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IFYNAMES/M - Specify additional DOS names of files which when modifi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may cause the Workbench screen (and its palette) to be reset.  Norm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you won't have to use this option, because ProcurePens already watc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e default IPrefs files which cause the screen to be rese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ENV:Sys/ScreenMode.pref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ENV:Sys/Font.pref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ENV:Sys/Palette.pref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When one of these files is modified by another program (the Screen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references editor, for example), ProcurePens temporarily rele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all locks it has put on the screen (including pens), then wait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a chance to reinstate them after the screen has been reopened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revents your pen settings from being wiped away if the scree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opened.   (thanks Martin "XEN" for reporting this bug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f you find any other system files which can cause a Workben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set, please let me know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e often than not, you will want to call ProcurePens from your user-start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t the end of your startup-sequence.  In this case, simply laun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as a seperate task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un &gt;NIL: ProcurePens &lt;config-file&gt; &lt;option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all console output from the program is supressed in this for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 errors won't be reported.  Best advice is to try it out before drop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n your user-start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remove it (normally you'd leave ProcurePens alone since removing it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ject your onscreen colors to change), simply find its process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use Status), and Break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: Break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f ProcurePens is process 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Pens works similarly, except it doesn't stay resident because it does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ain locks on the colors.  As such, you won't need the NOTIFYNAMES fea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rthermore, it doesn't lock pens, so there's no EXCLUSIVE switch eith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was also written later, so DEBUG and VERBOSE have been pruned too.  :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SetPens uses the same config file as ProcurePens, and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must begin with "ProcurePens Config File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t 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hope you find these programs useful.  They're all set to localize, so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one wants to see them use locale.library, I'd be happy to do it.  Bu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orts, suggestions, fan mail, secrets of the Universe, etc sh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t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oseph Lu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net: jluk@ctp.or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ie: J.LU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-mail: P.O. Box 884401, San Francisco, CA 94188-4401 U.S.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TW, in case you're wondering, this is my gift to you.  If you use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s regularly, I'd *LOVE* to get a postcard from you though!  :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