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BY THE NUMBERS 5.1a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bonus CHALDE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BY THE NUMBERS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