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ToolPrefs v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Tool and NewToolPrefs and this documentation are Copyright  1994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hael Bars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License 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ToolPrefs may be freely distributed as long as no charge is mad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to cover time and copying costs.  This should be no higher than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d Fish charges from one of his freely redistributable 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not copy and/or distribute this program without the accompan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unless you get permission from the author to do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d Fish and Walnut Creek have permission to include this program on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 disks/CDR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Disclaimer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duct is sold "as is" without representation or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kind, either expressed or implied. The user assumes all risk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ibilities related to its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Introduction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s editor for NewTool v2.5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Requirements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Workbench 2.0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ReqTools library v38+  ( Nico Franco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WhatIs library ( S.R. &amp; P.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) NewTool v2.5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PrefsEditor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fs editor is pretty self explanatory.  The top is a scrolling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ll the FileTypes that WhatIt currently recognizes in your system;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s all the built in types and those defined in the S:FileType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list is a string gadget.  Here will be displayed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 that the currently highlighted FileType is assigned to.  You can 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by hand, or press on Get to use the filerequester to pick the to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- will present you with a requester asking if you want to save to ENV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:.  The default responce will be where it found the prefs file when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oad - Restore the last saved 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cel - cancel all changes and qu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0   - First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1   - Removed copyright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Now will detach from shell when r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Removed close gadget to make it look more like a prefs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Save will now exit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Fixed save requester, was asking if could save AddInfo 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ot NewT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 Clicking on ENV: will now also save to ENVAR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Bugs, Suggestions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reach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24 Pine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aha NE 68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et:  mbars@bluejay.creighton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:   Mike Barsoom @ 1:285/11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Net:  Mike Barsoom @ 40:200/10.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