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tto Thunder,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PICK-6 Lot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P. Staat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P. Staats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Charles P. Staat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Staats to be correct, Charles P. Staat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Charles P. Staat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Staat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P. Staat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