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Thoroughbred Edition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you use do you enable the Sharewar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the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            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                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716,1720                  Union, KY 41091-9518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