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FFFFFF  PPPPPPP     SSSSSSS          FFFFFFFF  RRRRRRR    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FFFFFF  PPPPPPPP   SSSSSSSS          FFFFFFFF  RRRRRRRR   P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        PP     PP  SS                FF        RR     RR  PP   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        PP     PP  SS                FF        RR     RR  PP   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FFFF    PPPPPPPP   SSSSSSS   ------  FFFFFF    RRRRRRRR   P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FFFF    PPPPPPP     SSSSSSS  ------  FFFFFF    RRRRRRR    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        PP               SS          FF        RR    RR 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        PP               SS          FF        RR     RR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        PP         SSSSSSSS          FF        RR     RR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        PP         SSSSSSS           FF        RR     RR 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point Station  -  File Rotation &amp; Randomiz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-  =  =  =  =  =  =  =  =  =  =  =  =  =  =  =  =  = 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Kevin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    FPS-FPR is  utility program designed and written to assist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needs, or would like, to  rotate files on a regular bas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selected or random files.  Files can be  rotated 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or  by  pre-determined  date ranges or by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.  While being very compact, FPS-FPR is extremely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choose the configuration that best meets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S-FPR is perfect for LAN Administrators,  BBS SysOps, or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would like rotate any type of files on a frequen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:     There are  several  commercial and shareware programs  that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users  to  rotate  files  selectively  or rotate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, but rarely could one do  both  and the ones that did co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rage of  $25.00 each to register!  FPS-FPR  is  meant  to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a low-cost alternative without sacrificing any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tilizing  a  easy  to  setup  configuration  file, FPS-FP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any combination of rotations  that  you  can  think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how to set up your configuration file, you'll be amaz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how powerful FPS-FPR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:     To get started today, all you have to do is simply  create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FPS-FRP.CFG in the same directory as FPS-FRP.EX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1: PATH AND NAME OF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the name of path of the file to be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2: 0000 0000 (Y/N) PATH (AND NAME) OF STANDAR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|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ve these as 0!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Directory if random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random files?     File name if random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3: MMDD MMDD (Y/N) PATH (AND NAME) OF SPECIAL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  |  |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  |  |  Use random files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Month |  |  Ending Day        Directory if random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Day  Ending Month         File name if random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 easier  than  it  looks!  Here is an sample FPS-FRP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ly rotating a file, regardless  of  the  current date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ily basis,   a  random   file  from  the  sub-directory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:\SCREENS\STANDARD\" is  to  be  selected and copi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"C:\LOGIN\INTR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PS-FRP.CFG  SAMP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LOGIN\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00 0000 Y C:\SCREENS\STANDAR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it!  Now just run FPS-FRP.EXE  from  the 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S-FRP.CFG when  ever  you would like a new  random  fi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.  Lets  take  our  example  one  step farther.  It 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ricks's Day, and you would like a random file selected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two days before March  17 and ending two days after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.  The special files for St. Patricks Day are in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"C:\SCREENS\IRISH\".   Before and after  those  date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want a random selected fil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PS-FRP.CFG  SAMP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LOGIN\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00 0000 Y C:\SCREENS\STANDAR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15 0319 Y C:\SCREENS\IRISH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let's  add a non-random screen to be displayed every New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!  The file name is "C:\SCREENS\MISC\NEWYE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PS-FRP.CFG  SAMPL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LOGIN\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00 0000 Y C:\SCREENS\STANDAR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15 0319 Y C:\SCREENS\IRIS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01 0101 N C:\SCREENS\MISC\NEW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the hang of it?  Let's do one final example of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 file for the month of December.  If it is not December,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ricks Day, or New Years, then  use a standard file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:\SCREENS\MISC\TREKKI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PS-FRP.CFG  SAMPL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LOGIN\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00 0000 N C:\SCREENS\MISC\TREK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15 0319 Y C:\SCREENS\IRIS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01 0101 N C:\SCREENS\MISC\NEW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01 1230 Y C:\SCREENS\XMA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it!  Just remember, if you have the random  flag set to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make  sure  you specify a directory and have a "\"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ine.  If you have the  random  flag  set  to "N"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you specify a file name and do not have a "\"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For any questions or problems, you can contact the auth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Farpoint Station BBS at (610) 272-6244 or  via  the  RIME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. Access  is free and first time callers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S Labs software conference and can download on thei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