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1.1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92-199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nny L. Griff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bs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is a full GUI sequential-solving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circuit simulator that will allow you to design, bui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st digital logic circuits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e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ver since the Amiga's introduction, there has be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increasing number of scientific applic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, but one application that many people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ing for that is not currently available (that I know of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gital logic circuit simulator. So, rather than just t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, I decided to write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is a full GUI sequential-solving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 circuit simulator that will allow you to design, bui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est digital logic circuits in software. In this rele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ome limitations put on the type of circuits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uild, the primary one being the size of the circuit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forty elements are allowed in this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ill, this release does incorporate many useful to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ing Digital Breadboard some small measure of power.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re support f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multiple input AND, OR, NAND, and NOR g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XOR and NOT g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, JK, and SR flip fl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 user-definable c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switched and pulsed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event coun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out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independant four-channel trac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preferences pri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ircuits can, of course, be saved, recalled, and edit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requi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AmigaOS 2.04 (V37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reqtools.library (V37 or high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that's i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: we will use the symbol [DBBdir] throughout this man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present the directory in which the executable program `DBB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des.  Digital Breadboard will produce a fully qual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for this location whether it was started from the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LI, even if it is not the current directory (DBB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ath'ed, for example), e.g. [DBBdir]Circuits might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F0:Circuits as well as DH4:Breadboard/Circuits. The user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ve to do any `assign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on't already have reqtools.library in your libs: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it there. There are no other requirements of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board.  You may wish to install the hpcalc fon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nts: directo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 fonts fonts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is not necessary.  Since hpcalc is not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, some people may not want to install it in fonts:.  D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irst look in [DBBdir]fonts for the hpcalc fo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onts:  If Digital Breadboard doesn't find the fon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run, but the Timer window will use Topaz 8 an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goofy. This font will also be used for the 7-segment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in the next rev. This is the order in which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looks for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nts        - [DBBdir]fonts, fo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BB.prefs    - [DBBdi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BB.guide    - [DBBdi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ign files - [DBBdir]Circuits, [DBBdir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cons are saved with a fully qualified Tool p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can be started from the CLI by typing DB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by double-clicking on the icon. Digital Breadboa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open up an overscan interlaced hires screen (682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0 or greater) while taking into account the user preferenc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wo windows will initially appear: the design window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ools (Elements) window. However, some people don't 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scan display, and so for both of you Digital Bread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limit the horizontal screen size to match th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rather than have the screen autoscroll left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the mouse is moved to the right edge. The Elements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overlap the design window. This, however, will b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resizeable window is implemented to support the lar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rtual work area in the next revision. PAL scree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accepts a single command-line argument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 of a design file. If given, Digital Breadboar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the file upon startup. All other argument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begin placing objects, simply click on the desired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mouse, move your pointer to where you wish to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lement, and click the left mouse button to drop it.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nother element and do the s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're ready to connect the elements, choose the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 EDIT/CONNECT. The design window's titlebar will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- Select output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mouse, click on the output element to start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elected, a highlight box will appear around the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do not have to click on a specific output. If an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more than one output, as in a D flip flop,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ppear asking you which one you wish to use. Simply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ppropriate response (see Section 4.1). If you chang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d, press ESC and the requester will go away and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 different output el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you've selected an output, you need to select an in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's titlebar will again promp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 - Select input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gain, you do not need to click on a specific input, ju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. An element with multiple inputs will respon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asking you which input you wish to use. Selec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response, or press 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you have completed wiring your design, you may s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k with PROJECT/SAVE or begin simulation with CONTROL/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any time return to any of the editing screens (Ad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, Cut, Delete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quit Digital Breadboard, select the menu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/QUIT or press RAmiga-Q. If your work isn't save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asked if you wish to save your work before ex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are the basics of operation, but there are many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s that are described in the following pages. Try 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sample projec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e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rt a new design. This will replace the current desig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ry to overwrite a modified design, a secu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 will pop up giving you a chance to save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before procee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en an existing Digital Breadboard design file.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requester will appear in which you select the new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to load. This file will replace the current one,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try to overwrite a modified design, a security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op up giving you a chance to save the current fil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e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 the current circuit under the current name. If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current filename, a filerequester 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 the current circuit under a new name. A file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pp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int the circuit using the preferences printer.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will attempt to determine the maximum resolu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inter, as selected in Preferences, and print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currently displayed. Due to the ability of the us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his own screen colors, and to keep as much control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s of the user as possible, Digital Breadboard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f the printer from within the program. This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the user PrinterGfx Preferences settings.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a good idea to print with `Black &amp; White' shading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sonable threshold, and the correct Image settings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WB2.x colors (grey, black, white, and blue)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image with a threshold of 7 is fine. See Section 3.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tting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 some useful (?)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Q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ove digital logic elements from the circuit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bar will prompt you wit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- Select element to re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ick on the element to remove from the circuit, and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any associated connections, will be removed.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t Conn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t a connection between two elements. Use the mouse to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first (output) element, then the second (inpu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. Again, Digital Breadboard responds with po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edback by highlighting the first element with a box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between the two elements will be removed. Press E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De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ove an element. Select an element to move to a new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licking on the element, and then clicking on a new (emp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ion. All associated connections will be rerouted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raw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draw screen. Sometimes, after adding elements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viously routed design, the wiring as displayed on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eed to be redrawn. This is because Digital Bread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to route the connections as directly as possi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out causing `conflicts' (wires colinearly overlapping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all amounts). Selecting this will refresh the scree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route the design, thereby eliminating any drawing probl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is purely asthetic---all conne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ffected by the screen display. Any time that the scree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rawn, whether due to circuit changes or by user command,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es are disconn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Le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dit and place a legend in the design window. A reque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pop up giving you a chance to attach a legend wind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design. You may enter a title (circuit name), your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e, and revision of the design. If present, it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inted if you elect to print your circuit. If there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ing legend, the information will appear in the gadge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quester. Close the window, then place the window 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follows your mouse on the screen. Press ESC to canc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Leg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move the legend from the window. All information is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with the file. This is usually done if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ng an existing design or if you don't want the legen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 digital logic elements to the circuit. Select a lo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with the mouse and place it on the screen, as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 elements together. Select the first (output)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a highlight box will surround the selected element for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ve feedback as described above), and then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put) element. A connection will be drawn between the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ording to the current routing method. See Section 3.4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/S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gin solving logic. Digital Breadboard will begin circu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ation at the current selected speed. To exit RUN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CONTROL/STOP or press ESC. See Section 4.2, the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: Up Arrow, Down Arrow, T,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mo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ements will follow the mouse pointer smooth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lements will snap to allowable placement pos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s adjacent elements by directly routing inpu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). This produces a more visually pleasing, and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follow, display. In certain element placements,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one element may overlap (colinearly) the input of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by a small amount. If this condition exists,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will detect it and will automatically ro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via a longer path to avoid this confusion. However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 are added after this initial routing is done,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to still have an output overlap an input. All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to do if this should occur is to refresh the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DIT/SCREEN REDRAW) and the problem will be taken care of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ght be a good idea to do this as a matter of course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ing a design if it is particularly complicated and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sure if this has occured. It is not necessary to 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esh the screen before saving a design, and all desig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from disk will be routed cor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P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nects adjacent elements by routing below the inputs.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cause wire routing conflicts, but is not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ing to the eye. Why is this even offered as an option?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nno. See Direct Path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With Ic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elected, all files will be saved with a Project icon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lly qualified Tool path.  Select SAVE SETTINGS to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user to define Digital Breadboard's color palet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SAVE SETTINGS to s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r Pref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ows user direct control over Digital Breadboard's pr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without the user having to modify his user prefere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of Image, Aspect, Shade, Threshold, Smooth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ntering behave just as in the PrinterGfx 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s current color Palette and Printer Pref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DBBdir]dbb.prefs. If dbb.prefs is found upon startup,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be used, else DBB will use 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ol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elements.iff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, OR, NAND, NOR, NOT, X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wo- or three-input gates (except XOR and NOT)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s: A, O, N, R, ! or 1, 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sitive edge-triggered flip flop. The upper left input is 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wer left input is the CLK, the upper right output is Q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lower right output is NOT Q. Keyboard equivalent: 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gative edge-triggered JK flip flop. The upp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, the middle left input is the CLK, the low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, the upper right output is Q, and the lower right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Q. Keyboard equivalent: J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gative edge-triggered SR flip flop. The upp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, the middle left input is the CLK, the lower left in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, the upper right output is Q, and the lower right outpu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Q. Keyboard equivalent: 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dependant, user-adjustable clock. The initial Delay, 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eriod are adjustable. The default values are 20, 10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0 respectively. The attributes may be changed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 by selecting the Info button. Keyboard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. See Info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witched (default) or pulsed input. The input is activa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mode by clicking on it with the left mouse butto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d input has a user-adjustable pulse width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I. See Info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 status indicator. The output element `lights up'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, 1, or high. The color is user-adjustable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U. See Info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cc, +5 volts, high. You can use this element to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e inputs high. Active only in CONNECT mode. Note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connected inputs are considered LOW. This is consider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element when cutting connections. Keyboard equivalent: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ound, 0 volts, low. You can use this eleme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cally tie inputs low. Active only in CONNECT mode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unconnected inputs are considered LOW. This is consid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put element when cutting connections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s: G or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is a multi-purpose button who's actions are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what element is next selected in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To use, click on the Info button, then click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that you have placed in your circuit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F. Valid element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quester will pop up allowing you to select a swit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ault) or pulsed input. Switched inputs are toggled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licking the mouse on them while in RUN mode. A pul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will stay high for the duration of the pulse width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ault is 20 clock cycles. An input's parameter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at any time, even while Digital Breadboard is i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solving lo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t this time the only user-selectable output element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color. Click on the desired color button. An outpu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s may be changed at any time, even while Digit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eadboard is in RUN mode solving lo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requester will pop up allowing you to specify the clock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lse Width (on-time), Period, and initial Delay. A s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veform accompanies and responds to the settings. Cli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quester's close gadget when done. A clock's parameter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d at any time, even while Digital Breadboard is in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solving lo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, 3, 4,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 buttons determine the number of inputs for AND,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ND, and NOR gates. The default is 2. To change this,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another button, then select the element to place. No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Breadboard v1.1.x only supports 2- and 3-input g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equivalents: 2, 3, 4,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button brings up an event counter that you may conn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ny output point (or the input of an OUT element)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using alpha characters. You may monitor to four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ultaneously. The counter value increments on FALSE to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itions. If used in a circuit, the counts contin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mulate whether or not the counter is displayed. To at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unter, click on one of the gadgets, then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to monitor. You may move the counter at any tim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; the count will be reset to zero. This is of very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y and will probably be eliminated in the next vers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useful. (Real counters will appear as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next version of DBB). Keyboard equivalent: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four-channel trace scope. Connect each chann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pendantly to any output point of the circuit using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. Each channel may be turned on or off independ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pe window may be dragged to any convenient spo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play. The scope `probes' may only be connect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mode. Click the button of the channel to connec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, then click on the element you wish to monit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of. A number corresponding to the scope's channel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above the output it is connected to. You may mov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probes' at any time by repeating this process. There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button on the scope panel marked Crsr. This toggl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cope) screen cursor on and off. Click the Scope button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lose the scope window. Keyboard equivalent: 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low down the solving of logic. Every time you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arrow, the solving of the logic will get slower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for small circuits or fast Amigas. Keyboard equival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wn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ed up the solving of logic. Every time you click on the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w, the speed at which logic is solved will increas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 speed is maximum. Keyboard equivalent: up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ggle the system's clock (Time) display. When this butt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, a window will pop up and you will see time furious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ing away. To speed up or slow down time (the speed at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gic is solved), use the up or down arrow butt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equivalent: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ggle the element status indicators (throb). Each el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an indicator(s) which will appear adjacent to an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at function or output is TRUE, e.g. all inputs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for an AND gate and at least one input must be FAL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AND gate's output to be TRUE. A status indicator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next to a flip flop's TRUE output. The CLK elemen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us indicator will throb once for each clock pulse. Keybo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: 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 on Good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 generally not a good idea to design circui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or dynamic hazards or critical races in them. An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t, Digital Breadboard will not check for these, nor will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ve logic in a time-dependant fashion. Let's take a look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bad.iff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haz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you can see, output Y will momentarily go to a 0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put A goes from a 1 to a 0 if both input B and output 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ly 1. This output ''glitch'' is called a static haz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avoided with the addition of a consensus 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g. 3 shows an improved version. This addition of a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e will remove the hazard and will produce a stable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good.iff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zard-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use of Karnaugh maps (K-maps) greatly aid in the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gital logic. The first figure below is a K-map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circuit. The second shows the addition of the consens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 added to avoid the critical race. For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hazards, races, or other design-related topics, consul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on digital logic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Karnaugh maps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Design Fundamentals, Breeding, Prentice Hall, i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detailing these and other design consid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uture Improv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nned enhancements (Spring 1994) inclu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2  - larger work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improved user-interf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resiza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mor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user-definable el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text support for labels, comment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design by truth 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basic structured drawing tools (with selectable line typ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propagation de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8 channel scope, trace store and print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sticky prob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Workbench 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save as I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selectable screen modes and 2024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European, IEEE logic symbo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AREXX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 better printer output including CompuGraphic font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u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known bugs, enforcer hits, and mungwall errors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d.  If you encounter an error, please report it, a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small sample circuit in which the error is reproduce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Comments, suggestions, and other feedb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have heard of the availablility of circuit simulator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mputers, and apparently the Amiga once upon a time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ercial simulator available for it, but I've yet to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of these. Consequently, there are probably many things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have done better, or at least differently. I'm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to sugges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send all bug reports, comments, and other feedba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n Griffin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iffin@egr.msu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via snail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 Grif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49 Tamarack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emos, MI 488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re have been reports of people uploading only the execu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various sites, particularly in Europe.  DON'T DO THIS! 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all of the files in this distribution together.  See the READ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for a complet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of Digital Breadboard is avail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aminet ftp sites (ftp.wustl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pub/aminet/util/mi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bbxxx.lha (where xxx is the version numb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li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1-517-374-8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rea: Misc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rectly from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ease send $3 to cover postage, $5 if you also want a laser-pri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 manual (please specify plain or 3-hole pap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mpla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 complaints will be forwarded to BLAZEMONGER INCORPORATED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``Customer Service'' Depart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isclaimer and Copy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gital Breadboard is freeware. The question of this software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itability for any particular purpose is left as an exerci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der. Source code is not available for version 1.1.x. So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dp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dpic is a combinational logic design utility that will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inimal covering equation in SOP (sum of products)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particularly handy in circuits with 6 or more input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ing problems by hand becomes tedious.  It is not a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must be run in a shell.  To run mdpic, simpl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dpic' in a shell.  You will be asked to enter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, the minterms for the equation, and then the don't-ca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is, a minimal covering equation, i.e. the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e implicants, will be supplied in Sum of Products (SOP) for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uppose you wanted to know the equation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terms 1, 2, 4, 7, 9, 10, 15, and 27 of a five variabl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is a sample session to solve this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al Logic Des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any variables?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minterms (whitespace delimiters, period to en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2 4 7 9 10 15 27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 the don't-cares (whitespace delimiters, period to end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sw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' c' d' e + a' c' d e' + a' b' c d' e' + a' c d e + a b c' 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is realized by the above equation, where a', b'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negated in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bose option will cause all of the prime implica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printed.  This information can be used when designing sta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zard-free circuits.  The extra terms produced in this step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as consensus terms to eliminate static hazards.  Alth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ill often (usually) be the case that this is a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, there is no *guarantee* that the equation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 redundant term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 m (2 3 4 6 7 11 12 13 14 1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es a prime implicant "bc" (6 7 14 15) that be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ndant.  It just so happens in this case that the essen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me implicants also produce a static hazard-free design,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there are other prime implic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tnote: minterms are the input conditions for which you w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to be true.  For example, if you have a six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it for which you wish an output to be true wh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ll the inputs are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inputs d, e, and f are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 inputs a, b, c, and e are tru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rresponding minterms would be 0, 7, and 58.  Just add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inary weight of the inpu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 c d e f |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+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0 0 |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0 1 |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1 0 |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0 1 1 |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..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0 0 1 1 1 |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...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1 1 0 1 0 |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dpic's capabilities will be expanded in the future to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 minimal static hazard-free eq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t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tk solves 4 variable Karnaugh maps (K-maps) intera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started by typing rtk in a shell or by double-clicking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, the rtk window pops up.  The user then clicks on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16 buttons corresponding to a minterm in a 4-variable K-m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terms are indicated by a 1, and don't-cares by a -.  rt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 the equation realized by the terms in the upper p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.  rtk produces a minimal covering SOP equation.  rtk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pplied XEN 9 point f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insert truth tables her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equival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ment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,a  AND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,c  Counter (event cou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,d  D flip 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,f 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,i  INpu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,j  JK flip 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,k  C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,n  NAND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,o  OR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,p  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,r  NOR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,s  SR flip fl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Timer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   throb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,u  OUTput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,x  XO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  quit RUN, CONNECT, DELETE, CUT, MOVE, probe connec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,1  NOT g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2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3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4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 8 input g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G  GROUND, tied low, 0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 Vcc, tied hi, +5 vo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arrow   speed up logic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arrow slow down logic sol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keys (men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N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O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S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W S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P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?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Q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D Delet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X Cut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M Mov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L Redraw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A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C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Y Smo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iga-Z 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ke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    activate AmigaGuide online databas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