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32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DISK #1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AKGE DISK #2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ents of Disk #1 and Disk #2 may be combined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ingl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RE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