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emplate Release 3007.105 Installation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All of the fixes in any Template Release have not been fully tes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&amp;A. I have a high level of confidence in the fixes made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mplate Release, but time-constraints dictate that Q&amp;A cannot dev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one full-time to testing fixes made as fast as I'm mak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instance, a change made to Browse.CLA needs to be te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terally hundreds of situations.  While a fix may work in every cas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y, I cannot fully test my own work, just as a write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of-read his or her own manuscript.  You may find some bug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s made in any Template Release will be included in the first C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ch after they've been fully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file TPXFIXES.DOC contains a listing of all fixes since 3007.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Clarion.TXT has not been updated with all of these changes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will be coming 'round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 has been modified in this rele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from 3007.104 to 3007.1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emplates with PullDowns - Added pulldown handling code consist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flag, declared as SAV::PullDownOpened.  On the line afte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(%PullDown) in each procedure, this flag is set to true, and afte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(%PullDown) the flag is set to false.  IF you manipulate the PullD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MBED code, you need to manipulate this flag for the procedure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d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 and MultiPg - Rewrote the AutoIncrement code.  AutoIncrement now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y key structure that I can think up to AutoIncrement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have changed since 3007.10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   Higher level key elements are no longer cleared to high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learing to high levels actually accomplished little, si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eded to use a PRIMEKEY formula to set up multiple key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   AutoNumber ROUTINE now calls two ROUTINES, SaveAuto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AutoNumber.  This separation was made so that AutoNumber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 with recurring add procedures (Clear or Retain Reco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   AutoNumbering keys now have a variable declared to store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each key element.  These variables are named Auto:%Key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%KeyField is the labal of the key element being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keys exist for %Primary which prohibit duplicates, no NOT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lls, and are not AutoNumbering, additional variabl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numbering key fields are created.  These variables ar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:Hold:%KeyField. These values are used to detec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number values are generated the same on two consecutive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rough the AutoNumber code.  If so, a warning is generate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 the error:  "When adding a record, an unexplained Duplicat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countered."  This warning is due to a design flaw in th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, because of which the end-user is able to save a recor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pty key fields in a unique key that does not exclude null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ry fields corresponding to the key fields need to b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wise, how can an AutoNumber record be creat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   In the SaveAutonumber ROUTINE, we prime the key values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numbering key.  Here's how we do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.        Process PRIMEKEY formulae to prime values. 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cessary with the 3007.105 templates, becau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bsence of PRIMEKEY formulae we use the key fiel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t are already present in the record buffer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ther words, with 3007.105 to prime your key field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ly have to make the appropriate value assignment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Setup Procedure" EM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.        Use the current values of the key fields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e in the %Primary record buffer.  Since the 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sets Range Limit values after clearing the record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, in most cases this should not need to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   In NextAutoNumber, we search each autonumber key fo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ghest number, using the values saved in SaveAutoNumber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've gotten the high value for each field, we restore valu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were saves in SaveAutoNumber, restore the new Auto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s, and attempt to add.  If we fail because of duplicate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y again.  If we fail for any other reason, we immediatly in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    %Primary is only being HELD if SharedFiles is set on.  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system this HOLD is not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Misc Templates - Replaced BREAK and RETURN statements with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Returns,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Misc Templates - Move last ShowWarning constructions to WARNINGS.TP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.TPX - In the InitLogout and BtrieveTrxFraming GROUPs, Show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 was taking place after the ROLLBACK, which clears out ERR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RRORCODE(), making the warning uninformative, to say the le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ld - Added INSERT to %Standard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- Changed final SetPath to allow setting path back to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21 and MemForm21 - Moved the CASE KEYCODE() handling to a GRO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%Form21KeyHandling.  This GROUP is located at the tail of CPD21.TPX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easier re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rion.TPL - Added ProcedureReturn ROUTINEs to CheckOpen, DiskErr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Warning procedures an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rion.TPL - Added LOC::ReturnValue to CheckOpen() and DiskErr()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lue is RETURNed in Procedure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rion.TPL - Added several new EMBED points in CheckOpen, DiskErr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g and Form21 - Made the Message Prompts 30 character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- Again, fixed problems with Group Brea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- were reporting the entire contents of a file, even if Rang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nFlds.TPX - Was not generating code for fields that were not file rel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Global and Local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wse, Validate, Select, Lookup - Were not updating the record on a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 CtrlEnter.  Added SETKEYCODE(EnterKey) to that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 Mose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*.TP*, *.CLA, *.DLL, *.PR to your \CLARION3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*.LIB to your \CLARION3\LIB director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