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stagoitia 13 2� B i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.GT 1.5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49 + US$20 S.P. Additional fees  ** US$1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4.900 + 1000  Por gastos de envio   ** 1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49 + US$20 S.P. Additional fees  **  US$69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4.900 + 1000  Por gastos de envio   **  5.9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