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PP V1.1.  E Pre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3 Barry Will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roduct may be freely distributed under the following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 The complete contents of the original archive must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 The original material may in no way be modified. (See P.S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is document for extenuation of this ter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 This product may not be distributed for profit.  A nominal cop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 is authorized (for cost of materials and shipping and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arable to that charged by Fred Fis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 Commercial distribution of this product without written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author is forb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IS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roduct may be used under the following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 Non-commercial use of this product is free of cha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 Commercial use of this product without written permiss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thor is forbidden.  This includes share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 Honorable mention of the author and product must be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ient documentation (non-commercial and licensed-commercia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 This product may not be used for malicious i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roduct is provided without any warranty, express or impli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r of this product assumes full responsibility for any damag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the use and/or misuse of this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archive should contain the follow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PP          - Executable V1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PP.doc      - Copyright notice and product information (this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PP.e        - V0.13b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PP.history  - Revisio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PP_Example1 - Directory containing an example EPP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PP_Example2 - Directory containing an example EPP projects, and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sts and dem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shcon.txt  - Short program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me_First - Getting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modules/*   - example real-world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W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 speed!  Thanks to Son Huu Le, who rearranged EPP's par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lgorith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xed bug in the Turbo routine.  Turbo was eating module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fault buffer size was no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ed an OPT TURBO directive to turn on Turbo mode for the dur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invoking module.  This is good if you want fast processing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ill want to see the progress messages for part of the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 PModules!  Modules names cSkip* are optimized for speed 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d instead of the original skip* modules.  (This will require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your main programs!  Read the comments in the modules to fin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ow to use them properly.)  The old versions are still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e-hards.  I will not distribute the old versions in future rel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unless I forget to remove them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xed bug in read() that dropped last line of a module if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d not end with a linefeed (ascii 10).  No more program crashes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this error.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laced calls to write() with Write() for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ed program to process CtrlC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n Huu Le modified appendProcsToDefs() for speed and cosme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Amiga with at least 1Meg of RAM.  I have tested EPP inside of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00K, and EPP processed itself with room to sp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course, you will also need Wouter van Oortmerssen's Amiga E V2.1b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ter.  At the time of this release, Amiga E V2.1b is the most rec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NOTE: the Amiga E compiler requires at least 1Meg of RAM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 anything meaningful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PP should not be KickStart 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PP is an E project development tool which allows an E applicatio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veloped in a modular fashion.  Use of this tool contributes to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important software engineering concepts, such as reusabil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ularity.  Anyone who has tried to write a respectable applicatio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anguage which doesn't support modules can attest to the unwieldin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huge main program file.  And anyone who has written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s in a language which supports modules can atte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uxury of being able to reuse source components without having to bloc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 source code from several lo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uter van Oortmerssen, the author of E, has promised to suppor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ules in a future release.  The release of EPP does not presume that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not make good on his promise.  On the contrary, I am eagerly awa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!  But in the meantime, EPP can do the basics, and hopefu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earance of EPP will allow Wouter to concentrate on the more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I think) features of the language:  floating point support and OOP. 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re has been taken to ensure that EPP remain simple enough tha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nimal changes should be required to E source code in order to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atible with future releases of E which incorporate modules.  A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, EPP may respectfully ret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!!!  HOW DO I USE THIS THING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vocation:  EPP -l### -b### -s -t infile[.e] outfile[.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file = filename of the main program, '.e' extension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file = filename of the processed program,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hopefully) be suitable for compilation with ec, the E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l### = maximum expected source line length; increase for longer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lid range is 20 to MAX_LONG_INTEGER, default is 12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b### = input buffer size in bytes; use size of largest sourc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ximum speed, decrease if memory is low.  Valid range is 2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X_LONG_INTEGER, default is 12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 = silence progress messages (except for error mess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t = Turbo mode; read the "NOTE ON TURBO MODE" in the section "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URE" before using this switc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PP allows primitive inclusion of user pseudo-modules.  EPP pseud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ules are E source code.  EPP is similar to a very primitiv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processor in that it merges source code as specified b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sion directives entered into the source code.  Module inc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rectives use the following no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MODULE 'dev:path/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keyword PMODULE is required.  The optional 'dev:' is any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gical DOS device.  'Path' is the optional subdirectory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ule can be found.  'Filename' is the name of the module fi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'.e' extension.  The '.e' extension is added automatically by E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NOTE:  EPP does not use a default logical device or directory to 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ules.  The device and path must always be specified if the modu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in the current director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PP will merge all global declarations in the order of dependenc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the PMODULE statements:  first come, first serve.  EPP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n merge all procedures and functions in the sam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nal output file contains all modules' comments.  Additional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formation is inserted at strategic locations by EPP if the -c swit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ed on the command line.  Runtime progress messages are s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dout, unless the -s switch is specified on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MODULE statements can be put anywhere (see the "NOTE ON TURBO MO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low for a caveat.)  The only thing you have to mind is that the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aining types, constants, and variables needed by subsequent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st be included first, otherwise EC will inform you of the erro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eral format of a main program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MODULE 'mod1'[; ...]  /* Containing types and/or proc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Global defs and decls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MODULE 'anothermod'[; ...]  /* Containing types and/or proc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C identifier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DPR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MODULE 'moremods'[; ...]  /* Containing types and/or procs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C mai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DPR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* END OF MODULE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you can see, you have a lot of flexibility in placement of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PP locates any module declarations at the front of the final output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procedures are inserted at the place of module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seudo-modules MAY BE NESTED AS DEEPLY AS RESOURCES WILL PERMIT, i.e.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ng as you have enough stack and memory you can have PMODULE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MODULEs within PMODUL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   *    *    *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ON TURBO MODE:  Turbo mode does *not* recognize PMODULE stat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occur after the first PROC statement in a module.  Turbo mod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not* check for duplicate PROC main()s in modules.  The reason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peed.  Turbo mode does *NO PARSING* of the procs section of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 TURBO directive starts TURBO mode within a single modul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ration of that module.  It can be placed anywhere in a module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a PROC..ENDPROC.  The Turbo routine will be invoked upon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ccurrence of the PROC keyword.  OPT TURBO must, of course, be uncom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may be placed as far down in the module as desired.  Only one OPT TUR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rective should be used within a module file since subsequent occur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not be parsed once the Turbo routine is invoked, and EC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gnize "OPT TURB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   *    *    *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the two examples directories supplied with this package.  EPP_Exampl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tempts to simulate the structure of a real project.  EPP_Exampl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ains examples of how to use some of the modules provi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Modules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NSID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PP is *NOT* like the COBOL COPY statement.  Any global defini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larations in a module are moved to the global section of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PP tries to be smart about what it is reading.  It is not, however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ll-blown syntax checker.  EPP relies on good syntax in your modules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test modules for syntax before using them with EPP. 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duce the risk of brain damage.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PP allows you to keep a PROC main() in all modules to facilitate 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esting.  Any PROC main() encountered in modules other than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ule are omitted, and, if EPP comments are turned on, an E com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erted in the final output file to indicate this.  This can be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ndy while testing a module since E requires a PROC main()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 the module.  EPP saves you the hassle of commen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commenting code in your source module during development.  (HINT: 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test PROCs after PROC main() and EPP will ignore them.  Likewi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want PROCs recognized by EPP, don't put them after a PROC main(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modules.)  THIS FEATURE IS NOT AVAILABLE IF YOU CHOOSE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RBO OPTION IN A MODULE.  (HINT:  use the OPT TURBO directive in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don't need this feature to speed up processing.  Duplicate PR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in()s will still be omitted in modules not using OPT TURB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ce EPP is simply a sophisticated text file merger, it is up to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sure that all your modules' identifiers are unique.  If they are n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 compiler will inform you of the duplicate ident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UTION:  In the instructions for compiling the examples (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adme_First.doc) the output file main.e is used.  You are not restri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sing this name as the final output name.  You are encouraged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ome up with a personal convention for naming the fina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way you will not risk accidentally overwriting your original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 suggestion is to set up a separate directory to receive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put file and compile it there:  a directory in RAM: or RAD: is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this, and you could easily set up a script to make the process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wiel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UTION:  The default line length should be adequate for most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wever, line length must be large enough to accommodate the longe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source.  If a line is split, a keyword or a comment delimiter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ssed, and your source output may be chewed.  If EPP is producing st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put, check the length of your lines before reporting a possible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like to put comments outside of PROCs you will notice th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f them don't end up where you'd like, especially those that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global declarative section.  See Example1 project, module 'mod2.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or a demonstration of this phenomenon.  EPP thinks that ever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efore the first PROC belongs to the global declaratives.  (HINT: 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our modules small and put your comments *inside* the PROC,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ollowing the header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 (MAYB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cro expansion of ident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cro selection of source code (as in #ifdef ... #endi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al exclusion of comments in final sourc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t was developed in Amiga E language and tested on a Commod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500 with the following configu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ickStart V1.3, WorkBench V1.3, Commodore-Amig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miga E V2.1, Wouter van Oortmers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Z V1.50, Jean-Michel Forg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Flyer 500 SCSI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uantum 52M 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al 880K floppy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M 16-bit Chip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SA Derringer 030 accell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8030 CPU @25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8881 FPU @27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M 32-bit Fast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hanks go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uter van Oortmerssen for Amiga E!  (And for revealing to 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idious, ubiquitous, sideways smiley face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ean-Michel Forgeas and The Software Winery for their AZ text edito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n Huu Le for his testing, analysis, and modifications.  If it wer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his initiative, EPP would probably still be taking its own goo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nd yours, too!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an be reached by the following mea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net:  bwills@kirk.safb.af.m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nail:    Barry W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5528D Pryor 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cott AFB, IL 62225 (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618)-744-1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rote this for my own use, but I hope you get as much use out of it as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.  Send mail, money, software, warm weather to the address(es) above.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 very interested in feedback; I will answer all mail.  Good lu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jo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 B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the Amiga E mailing lis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ail the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Please subscribe m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migae-request@bkhouse.cts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 in tune with Life, the Universe...and 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"Those are in the wrong order," says Wo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I didn't want to obscure the pun!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 - Distributers and users of this program are hereby granted the righ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 the letters of the singly occurring expletive "shitloads" (now dou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ring) with asterisks (*), character for character, if it so off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 This is the only permitted change to the package contents.  A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changed MAY BE DISTRIBUTED IN THAT MODIFIED FORM (although there ar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there who would feel cheated if they couldn't figure out just wha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n word was before somone axed it!)  This amendment is intend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ience of G-rated BBSs.  (Those receiving this package in its cens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may contact me and I will reveal to them the original word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it back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