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your help in distributing this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201E.ZIP may be distributed freely as long as it is not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 No further authorization is needed to distribute CX201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en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Lake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5 Williams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ison, WI 53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Telephone: 608-256-3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Address: 70662,2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