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      LNE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A LINE command with Delta/Pola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Sergio A. Urti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t:    Becerra 703 (28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pana,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Version 2.6+ (all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:           Sergio Urtiaga is Civil engin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pana,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at the begining steps of surveys or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we have to input lines by typing thei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use the comma ",", or worse, if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, those terriffic "@" and "&lt;", both with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've redefined the command "line" with the routine LNE.L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mpts just like the LINE command, while you ar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but if you need to input coordinat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: "P", for polar, and "D", for delta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int: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: 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: @6.42&lt;45.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: @-175.42&lt;135.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: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using the L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in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/Delta/Undo/to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pick points with the input device, i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command.  But if you respond with a "Polar"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subroutine "polar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/Delta/Undo/to point: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: 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: 45.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: -17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: 135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o the "To point: " prompt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NE command also has a Delta option, which allows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delta X and Y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/Delta/Undo/to point: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X: 2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Y: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X: -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Y: -1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X: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he to "To point: " prompt by pressing 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