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  HIDESID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Hide 3DFACE edges by cross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Anthony Masu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t:     519 Cotlus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rdale, NJ  0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1754,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 Release 10+ (all 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:            Non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SIDE command allows you to change the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3DFACE edges to invisible by selecting the fa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box.  All edges that intersect or lie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ing box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