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0 FOCUS: Memory Management, Overlay Reloading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Roger Donn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ong-time user of RTLINK, I feel compelled to share with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s on how to get much more from this great linker tha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Clipper documentation.   My particular area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nking technology - Why?  Because I learned long ago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 in learning the "art" of linking will pay dividends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ose derived from learning new programm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give you an example of what I mean.   Let's say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memory wall in your application and you simply must find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40k from your root .EXE.   I can only guess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now:  "Wait a minute, what wall is he talking about? 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5.0's VMM system and dynamic overlaying system we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lipper work in virtually any DOS memory environment."  I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5.0 has memory management features built-in which far surpas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mmer 87, but that doesn't mean you will never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mean is that you now have many more option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memory, but even under 5.0, MEMORY STILL MUST BE MAN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, the 5.0 programmer, have just been promoted to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ack to our example - The task is to manufacture 4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isting application.  I have been faced with this task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I could probably give you a list of a hundred change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o your code to get back this 40k of memory - but I'd much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one or two changes you can make to your link file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proposed changes utilizes the RELOAD feature of RT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is the first in a series designed to help you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nder Clipper 5.0.   Some of what I will cov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5.0 manual, but most o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ABL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Reloading is a very important "undocumented" feature of the R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supplied with Clipper-5.0.  I have been RELOADING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87 Clipper libraries for years, so when I received m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-5.0, the first thing I attempted to do was to overla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C/ASM modules in the Clipper libraries using the RELOAD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nker script file.  The Nantucket development team had the fore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their C and ASM compiler assigned a UNIQUE nam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/ASM object in the Clipper libraries, thus allowing,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programmer to use both the "undocumented" RELOAD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ommand in your .LNK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are "Reloadable Overlays"?  These are a form of STATIC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segments of code are placed into overlay sections tha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mory space at runtime, however the "calling  modul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"reloaded" into memory when retur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ed modu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able overlay segments usually look like this in your link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 FA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FIL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FI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re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FIL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FI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FIL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d you are now thinking: "What a waste of time.  I happen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TLINK automatically overlays all Clipper code - this gu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ffing glue again."  Well, you are half right.  RTLINK does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verlaying system called "dynamic pages" for all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iled by the Clipper-compiler, but it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code written in C or ASM, and this is the predominant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Clipper libraries.   Not all Clipper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need to use these reloadable static overlays, bu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lies heavily on third-party libraries written in C/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use DBEDIT(), MEMOEDIT(), TBROWSE(), Report Form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odules from the Clipper libraries, then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rn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dvantage of "reloadable overlays" over conventional "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" is that you are never in danger of "lockup" in the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or function in FILE A calls a function or procedure in FIL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ILE A will be reloaded into memory on return from FILE 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raduated from Summer 87 and used PLINK86's static overlay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exactly what I am talking about.   If you use the RE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TLINK, and assign a large enough value to the RELOAD sta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again experience call stack corruption and computer loc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when you use the RELOAD command that you always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AD FAR &lt;stack 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&lt;stack size&gt; is the amount of memory in hex bytes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ddresses.  My experience is that most applications will ru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with a stack size of 200.  If your application does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, however, you may need to increase the stack size. 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is described as follows:  Procedure A calls Procedure B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ocedure A which calls Procedure B, etc, etc, etc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is called, its return address is "pushed" onto the s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return to the calling procedure the address is "po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.  In the above example, if this recursive condi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ontinue for a large number of iterations, the stack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 and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r application will not crash using RELOAD, it may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if overlay segments are not structured properly, becaus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ay is reloaded the application must go to disk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a function in FILE A repetitively calls a function in FIL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application will be very "disk intensive" and will run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unction in FILE A repetitively calls a function in FILE D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slowing at all because both modules will remai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management of C/ASM code with "reloadable overlays"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nsuming and more reliable than simple conventional "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" and provides an additional advantage of allowing mor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verlayed, thereby saving additional memory usage.  Overla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 "RELOAD" commands usually limit the automatic relo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NEAR" or "FAR" calls.  The Clipper-compiler mixes both n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calls therefore Clipper-compiled code cannot be over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Even if you include a Clipper-compiled object in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it will automatically be converted to a "dynamic" over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INK/5.0 and the comm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CLIPPER LIBRARY MODULES INTO RELOADABL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below script file for an example of how to us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able overlays to reduce memory usage in your Clipper-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his link file creates an overlay area for over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odules in the Clipper libraries which are not likely to ca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cursively, therefore you will probably notice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speed performance yet you will get up to 40K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depending on how much of the Clipper libraries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a "warning" message during link time if your applic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 one of the modules referenced in an overlay area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simply remove that module from the link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ny TBROWSE objects or DBEDIT() remo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ODULE D:\S89\EDIT\TBROWS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of using RELOADABLE overlay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ipper-5.0 version of R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 &lt;my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&lt;my li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\CLIPPER5\LIB\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\CLIPPER5\LIB\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\CLIPPER5\LIB\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\CLIPPER5\LIB\dbfnt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&lt;my 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this portion to your existing .LNK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FA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ODULE D:\S89\EDIT\MEMOED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D:\S89\MEMO\MEMOTR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ODULE D:\S89\MEMO\MEMO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D:\S89\MEMO\MEMOWR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D:\S89\MEMO\MEMOLI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D:\S89\MEMO\MLCOU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D:\S89\MEMO\MLP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ODULE D:\S89\EDIT\TBROW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ODULE D:\S89\EDIT\ACHOI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D:\S89\ARRAY\ASC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D:\S89\ARRAY\ASO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D:\S89\ARRAY\ARR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D:\S89\ARRAY\DIRECTR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ODULE D:\S89\DBCMD\DBSTRUC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D:\S89\DBCMD\DBCRE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D:\S89\DBCMD\JOIN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D:\S89\DBF\SORTO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ODULE D:\S89\TERM\GET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undocumented feature of RTLINK is the MODU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command is very useful in that it allows RTLINK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ules" from libraries into overlays.  When a compiler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ect file it also assigns a "module" name for the linker. 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ssigns the same name as the .OBJ file, however many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ign the name of the SOURCE file as the module nam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s and directories.   You can organize your proje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ll your C/ASM objects in libraries with a library manag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B.EXE or PLIB86.EXE then by using the SECTION 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your link file you can place any module into any over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m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ODULE myfileA,myfi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ODULE myfi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ODULE my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&lt;module&gt; command in RTLINK requires that the &lt;module&gt;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declared libraries and that the name is "unique"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therwise the command will be ignored and the modu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the root memory area.  This is not a problem with Clipper-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odules are given unique, but very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next article, I will show you how to use the RELOAD 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overlay C/ASM code from popular third-party librar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KY, PROCLIP, dGE, and F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