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0 FOCUS: Linking tips for saving time - P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Roger Donn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, I really enjoy writing articles about linking.  Only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if I had written this article, it probably wouldn't receiv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lance, but now with the new popularity of third-party link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ommunity has found a new area of interest.  Sure, linking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 exciting as OOPS or code-blocks, but may I suggest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keeping up with the latest in linking techniques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asting valuable time or valu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will show you how you can use Pre-Linked Librari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nking with Clipper-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PRE-LINKED LIBRA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nk-libraries (now commonly referred to as PLL's) we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the Clipper community in 1988 in the gener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INK which was a linking system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linked libraries are .PLL files which are built from objec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to and .EXEcutable format.   The only step remain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ing-up" of any references made by the code in the pre-link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in the rest of the application.  Unlike an .EXEcut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-linked library cannot be run from dos, but instead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another .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INK developed their .PLL (prelinked-library) system with the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isk-space for applications which use common rout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ummer 87 Clipper application links in about 150k of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.LIB library into the .EXE program.  If you have 10 Clipper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en this code redundancy will use up 1.5meg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INK allows you to build a .PLL file which pre-links this "common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LL file is then referenced when you create the .EXE progra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ique" code.  When you run your .EXE program the pre-linked .P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fixed-up" to the rest of your application code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sadvantage I have found with .PLL files is that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tatic reloadable overlays, so PLLs will not allow the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ipper library modules.  See my article entitled "5.0 FOC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Overlay Reloading #1" for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IN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L's TO SPEED-UP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wondering how I could write about "Speed-Linking"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"Incremental Linking" - the technology tha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this purpose.  Well, the incremental link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TLINK is definately NOT one of it's strong points.  Warplink,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CLIP are superior in this area, but that discussion is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  The objective of this article is to focus on how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 with RTLINK - the linker that comes with Clipper-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er-5.0 distribution includes a BASE50.LNK script fi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50.PLL file which contains about 277k of code from the Clipp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mmon to most Clipper applications.  When crea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TLINK/CLIPPER-5.0 the command /PLL:BASE50 can be inse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NK response file, thereby telling RTLINK to use the BASE50.PL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EXE file containing the custom application code.   You m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BASE50.PLL file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PLL's speed up linking?  Well, once the bas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-linked" into BASE50.PLL, then only the "application" cod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hen it is changed.  For example, linking a "hello world"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ake about 10 seconds on a 386 machine a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econds on the same machine without BASE50.PLL.  Since "hello worl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ractical Clipper application, I thought that a small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atabase, index, and a few GETs would be a bette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this feature.   A regular "full-link" of my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exactly 60 seconds without using a BASE50.PLL.  The sam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BASE50.PLL took only 20 seconds, thereby saving 4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 made changes to the program - a two-thirds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ULLBASE.PLL FOR EVEN FAS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 my time very valuable, so I am always looking for new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.  I discovered during linking that BASE50.PLL does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de in the Clipper libraries, so while linking some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had to be accessed to link in code which wa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LL, for example - the supporting code for TBROWSE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DIT() function.  This took extra unnecessary time, so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se PLL ( I named it FULLBASE.PLL ) which includes every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all 4 Clipper 5.0 libraries.  Now, when linking te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ULLBASE.PLL, the libraries are not used at all during 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saving an additional 10 seconds.  The same application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ed in 60 seconds with NO PLL and 20 seconds with BASE50.P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inks in only 10 seconds with FULLBASE.P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ULLBASE.LNK script file for creating FULLBASE.P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ULLBASE.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UL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\CLIPPER5\LIB\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\CLIPPER5\LIB\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\CLIPPER5\LIB\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\CLIPPER5\LIB\dbfn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_VOPS, _VMACRO, _VDB, _VDBF, _VDBFNT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_VTERM, _VPICT, _VGET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_VD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__MSAVE,__MRELEASE,__SETCENTU,MEMORY,FIELDBLOCK,_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__SETFUNCT,__ATPROMPT,__DOJOINLI,__DBCONTIN,__DB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__DBCOPY,__DBJOIN,__DBSORT,__DBTOTAL,__DBUPDATE,__F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__DBLIST,_SDFINIT,_VSDF,__DBAPPSDF,_DLMINIT,_VDELIM,__DBAPP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__DIR,__COPYFILE,__TYPEFILE,__FRMLOAD,__REPORTFO,__LBL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__LABEL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 achoice,acopy,adel,adir,afields,afill,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ascan,asort,bin2i,bin2l,bin2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curdir,dbedit,dbfilter,descend,diskspace,do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dbrelation,dbrselect,readinsert,setcancel,read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errorlevel,fclose,fcreate,ferror,fopen,fread,frea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fseek,fwrite,gete,hardcr,header,i2bin,is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indexext,indexord,islower,isupper,i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l2bin,lupdate,memoedit,memoline,memoread,memo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memowrit,mlcount,mlpos,neterr,nextkey,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rat,savescreen,scroll,rec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setcolor,setprc,soundex,strtran,stuff,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 aclone,aeval,array,asize,dbcreate,db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dbstruct,directory,errorblock,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frename,isdigit,maxcol,maxrow,padl,padc,padr,qout,qq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readmodal,setcursor,setkey,beginpaint,end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getnew,tbrowsenew,tbrowsedb,browse,setmode,setblink,field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fieldget,dbf,getenv,version,__get,__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