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2.0 DESCRI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 Januar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olu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sample descriptions which you can use to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2.0 on bulletin board systems and in shareware vendor cat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istributing the Builder package in compressed form, pleas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DR20A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DR20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DR20C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're using a compression program other than PKZIP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 the appropriate file extension, of course.)  This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locate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, Category,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: 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:  Programming Utilities, Database Utilities,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:  Builder Clipper dBASE xBASE Code Generator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requires 500K of free memory, DOS version 3.3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and Author Information                         Page 1 of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2.0                                               DESCRIB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convenience, we have provided file descriptions of 1-8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characters per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uilder 2.0 Clipper Code Gen/Library 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Builder 2.0 Clipper Code Generator and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ext Windowing Apps/Prototypes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Builder 2.0 Clipper Code Generator and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ext Windowing Mouseabl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ve Clipper Library.           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Builder 2.0 Clipper Code Generator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indowing Mouseable Application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ve Library.  Full data diction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code generator.  Only $59!    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Builder 2.0  Clipper Code Generator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Based Windowing Mouseable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rom different window types. 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c file maintenance!  Full data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ve Function Lib.  Only $59!   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Builder 2.0 Clipper Code Generator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Based Windowing Mouseable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rom different window types. 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c file maintenance!  Full data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ve function Lib!  Report code gen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 too!  $59 registration.          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and Author Information                         Page 2 of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2.0                                               DESCRIB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escriptions are tailored for use in vendor catalo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Builder 2.0 is a code generator and function library which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easy to use mouseable Clipper applications.      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Builder 2.0 is a code generator and function librar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deveoping professional Clipper systems faster and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creates easy to use mouseable program source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source code.  Includes extensive function library.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Builder 2.0 is an easy to use code generator and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library which creates professional Clipper syste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and easier!.  Builder creates a drop down me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nd includes the ability to create a fully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able Clipper application.  Move and size windows, ope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ystem and see a simulation of your application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it!  Also included is the Breport report code gener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report source code quickly and easily.  The Build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is an extensive and powerful set of routines built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ant to solve real business application needs!    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Builder 2.0 is an easy to use Clipper source code generato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llows you to create an interactive simu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The simulation acts just like your application wi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imulation is satisfactory, simply create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uilder's drop down menuing system or adjust the menui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tastes.  Creates an easy to use mouseabl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adds an optional F1-Help system for your appl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ll help system to assist you in creating Builder and B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 A complete data dictionary.  Add your own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der report source code generator allows the cre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, Label, or Freeform report source code.  Subtot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s are supported.  No more locking files to run Clippe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, run Builder reports any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der function library is an extensive set of cal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.  This library (unlike many) was created in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settings for the purpose of creating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 Only those routines that were really needed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in the library - no fat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databases, define indexes Builder creates easy to use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business applications.  Registration is $59.00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r $99.00 for professional level (plus 6.5% sales ta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nesota resident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and Author Information                         Page 3 of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2.0                                               DESCRIB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hose the name Aeolus, the ancient Greek lesser god of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s (to direct the Clipper ship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, my name is Mark Kania and I have been a computer consul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. Paul/Minneapolis since 1989.  Most of my work has b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r and over several years I developed a powerful set of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were developed for business applications while devel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applications in the field--not by some 'expert' who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 with the business world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reating a library of routines I was satisfied with, I fou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 longer spending much time debugging, however, I was s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my time positioning text and data on screens.  Even though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other applications to clone from, I still spent enormous am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ime and effort to get screens just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 decided to write Builder to save some time and effort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ing the first pieces of Builder I felt I was on to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over a year later I applied and was accepted as a me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ion of Shareware Professio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ftware company is b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ope to have a BBS up soon (someday) at the same number b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considering the Builder we feel it is one of the fi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generators on the market today, shareware or otherwise.  w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it as useful as many others already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ould appreciate copies of anything you print regarding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Please send us a copy of any reviews, articles,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, or other information you print or distribute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our products.  And feel free to contact us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, comments, or suggestions or require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time and assistance and for suppo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marketing concep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olus Software                   (612) 730-4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Paul, Minnesota 55111-0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IS #: 76270,24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and Author Information                         Page 4 of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