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ED FILE SYSTEM -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12 (DOS and OS/2 1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3 APT Computer Solu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Components and Requirements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Requirements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ed File System Components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ed File System Restrictions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KFS Routines in Your Program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Are Keyed Files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ed File System Functions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Information Structure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to Keyed File System Functions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ed File System Functions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Add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Close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Create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Delete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Open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Read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ReadFirst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ReadGen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ReadGenNumeric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ReadNext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Replace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dependencies of the KFS operations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Processing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Small_PTR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Numeric_Key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Ignore_Case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ing Hints and Tips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Recovery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 - Keyed File System Return Codes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B - File Recovery Exampl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Keyed File System is a set of routines that allow you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rite programs in C to build and maintain databases on a PC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logically organized by a user defined key. Records can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ad or written directly using an alphabetic or numeric key.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phabetic key can be a string consisting of any combination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CII characters up to 32,767 characters in length. You may als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e 4 byte signed numeric keys contained in the normal Inte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x86 long integer format. Note that a database may have alph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tic keys or numeric keys but not both (however, se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rogramming Hints &amp; Tips" for hints about combining key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Keyed File System uses normal DOS and OS/2 function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ate and maintain its databases. Therefore, records may b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 length supported by the DOS or OS/2 operating system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 be created using the FAT or HPFS (OS/2 only) file system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 may be created on floppy or hard disks, although, as migh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expected, hard disk files will provide better performanc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FS databases may be moved or copied using normal DOS or OS/2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nds (such as COPY) as long as both file components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ved together (see "Copying Files"). Additionally, databas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t using the KFS functions on one operating system are c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tible with databases built using the KFS functions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operating system. Thus, databases built by programs ru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ing under DOS may be subsequently used by programs runn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OS/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ed File System supports most operations normally assoc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ed with keyed fi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Direct reading and writing of records by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Sequential reading of records in key seque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Deleting of records by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Reading records using a partia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Components and Requir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minimum system required to run programs that us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ed File System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OS/2 1.2 or higher, or DOS 3.3 or high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   Approx. 180K of disk space including sample programs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iliti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   Microsoft C compiler and libraries, version 6.0 (OS/2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) or 7.0 (DOS only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ed File System Compon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FS.H             - The header file for use in C programs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ant to use KFS fun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FSMSC6O.LIB      - A lib used at linkedit time to includ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KFS functions when building OS/2 program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ten in Microsoft C Version 6.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FSMSC6D.LIB      - A lib used at linkedit time to includ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KFS functions when building DOS program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ten in Microsoft C Version 6.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FSMSC7.LIB       - A lib used at linkedit time to includ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KFS functions when building DOS program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ten in Microsoft C Version 7.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FSSAMP.C         - A sample program that builds a KFS databa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rom a sequential file and then uses most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e functions available in KF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FSSAMP.DAT       - The sequential input file to the KFSSAM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FSSAMP.MAK       - A sample make file for KFSSAMP.C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ed File System Restri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restrictions apply to KFS databas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Databases must contain fixed length recor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Each record must be at least 5 bytes in leng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   Numeric keys must be 4 bytes in length but alphabetic key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be up to 32767 characters in leng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   Duplicate keys are not allowed (see "Programming Tips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chniques"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   The path and file name specified during KFS_Create 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Open for a KFS database cannot be longer than 63 by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   Files cannot be created using KFS_Open, you must us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FS_Create to create a new file and KFS_Open after a fi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s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   Two databases with the same "base" name cannot exist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ame directory even if the file extensions are different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is KFS databases with the base names of MYFILE.001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YFILE.002 cannot exist in the same directory, but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ames MYFILE1.XXX and MYFILE2.XXX are OK. This is explain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rther in the section "What Are Keyed Files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   You cannot name a KFS database using the extension of .PTR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us MYFILE.PTR is invalid. This is also explained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What Are Keyed Files" se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KFS Routines in Your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include the KFS routines in your C program requires thre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  Include the KFS.H header file at the beginning of you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source.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nclude &lt;KFS.H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  Define any keyed files using the KFS_FILEINFO typedef. F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FS_FILEINFO keyedfil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  Include the appropriate KFS---.LIB file when linking you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gram. For example, to link a DOS program compiled wit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/C version 6.0 would b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K myprog,,,KFSMSC6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a complete example of a program using some KFS function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 at the KFSSAMP.C file included with this pack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Are Keyed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ed File System databases are actually composed of two file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index file and a data file. These two files work together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vide you with direct access of a record by key while keep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ecords in a logical keyed sequence. The name of the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is the same as the name of the database and is specified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grammer when the KFS database is created (us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FS_Create function). This may be any valid DOS or OS/2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me. The index file is automatically given the same base n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specified for the database but with an extension of .PT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example, specifying a name of CUSTOMER.DAT for a databa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omatically causes the creation of an index file with the n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CUSTOMER.PTR. This leads to two restrictions in the Key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System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  You cannot name a database using an extension of .PT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)   You cannot have two databases in the same directory wit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same base name since this would result in an attempt b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FS to create duplicate .PTR files. For example, MYFILE.001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MYFILE.002 would both result in KFS attempting to cr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e an index file named MYFILE.PT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these two files work together they must remain phys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ly in the same directory. Therefore, if the Keyed File Syste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base is moved, both the data and index files must be mov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eth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rmat and content of the index file is determined b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ed File System, while the format and content of the data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determined by you when the database is created. When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ate a Keyed File System database you must tell the Keyed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 how large each record in the database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KFS_recsize), where the key begins in the record (KFS_keypos)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how long the key is (KFS_keylen). Note that the Keyed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 only supports fixed length records (ie. each record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base is the same length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Keyed File System requires that databases are either crea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opened before they are used, and that they are closed bef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terminates. With any file system, if a program t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nates abnormally without closing files (such as a system cras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cause of a power failure) and file buffering is being us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such as is available with HPFS or DOS lazy writing), data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s been "written" by the program but waiting in an outp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ffer to be physically written to disk may be lost. The Key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System makes every attempt to minimize the impact of such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 failure, but since it does utilize two files work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gether, there are rare times this loss of data may result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atabase becoming unusable. Thus special care should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ken by your application user to properly back up the data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dex files making up each KFS database. Also, see the sec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"Data Recovery" for an example of how to recover a damag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ed File System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Keyed File System is a set of 11 routines that provide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the basic functions required for keyed record access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. These functions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Ad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dds a new record to a KFS database. The key of the recor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ing added must not already exist in the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Cl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 an open KFS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FS_Creat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reate and open a new KFS database. The database must no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ready ex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Dele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letes the record from a KFS database that has the ke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Op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 an existing KFS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Re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 a record from an open KFS database by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Read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s the first logical record in a KFS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ReadG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databases with alphabetic keys only. Read a record fro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 open KFS database using a partial key. If no record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tch the partial key, the next record in sequence aft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key requested is returned in the user area and a cod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KFS_Key_Not_Found is returned in KFS_r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FS_ReadGenNumeric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databases with numeric keys only. Read a record from a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pen KFS database. If the requested key is not found,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xt record in sequence after the key requested is return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e user area and a return code of KFS_Key_Not_Found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ed in KFS_r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ReadN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ads the record in a KFS database that is the next recor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the key specifi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Repl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places the record in a KFS database that has the same ke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 the one specified. A record with this key must exist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Information Struc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order to use the Keyed File System routines, you must provi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KFS functions with a File Information Structure for ea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base you are going to use in your program. This is a contro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ructure (similar to the C "FILE" typedef) that includes su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 about the database as the database name, key length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cation of the key within the record, and a return code fiel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checking the result of KFS operations, as well as contro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elds used by the KFS functions themselves. Once the databa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opened, this structure should not be modified by the appl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tion since this may damage the control information used b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 functions and the integrity of the database may be com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sed. There is a C typedef named KFS_FILEINFO for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ructure defined in the KFS.H header file provided with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. Also present in this header file are the C prototyp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the KFS functions and the definitions of the KFS retur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d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create a KFS database (using the KFS_Create operation),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ust provide several important pieces of information abou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base. This is done by placing the appropriate values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llowing fields in the File Information Structure defined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file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quired for KFS_Create or KFS_Open, this field mus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tain the name of the database being created 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pened. This is a DOS or OS/2 file specification tha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cludes drive, path, and database name. As mention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fore the Keyed File System actually creates (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pens) two files for any KFS database and if thes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are moved, both must be move to the same loca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ion (ie. subdirectory or floppy disk). The first f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have the name you specify here, while the seco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 will have the same base name as the database you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pecified but a qualifier of .PTR.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keyp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FS_Create only. This is the position of the ke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thin the record. This position is relative to 0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at is, if the key begins in the first position o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record, 0 is placed here by the programmer. If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ey begins in the 5th position of the record, 4 is pu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er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keyl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FS_Create only. This is the length of the key i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cord. For example, if the key went from position 5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rough position 10 (ie. 6 characters long) i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ata record, 6 would be placed here. For numeric keys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iel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recsiz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FS_Create only. Place the total size of each data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cord, including the key in this fiel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flag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FS_Create only. These flags specify any special pro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essing required for the database. The option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vailable to you are normal pointer file, smal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ointer file, numeric keys, and ignore case. Thes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s are discussed further in the section  "Speci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cessing"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ce a KFS database is created, it may be subsequently used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mply specifying the name of the database in the KFS_filen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eld of the File Information structure and using KFS_Open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en the database. The remaining information about the databa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ie. KFS_keypos, KFS_keylen, KFS_recsize, and KFS_flags)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ored with the database when it is creat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on the completion of a KFS operation, the success or failu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operation is determined by checking the return code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ided in the database's KFS_FILEINFO field KFS_rc. The vali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codes are defined in the KFS.H header file and are doc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ted in Appendix A of this User's Gui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to Keyed File System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re 11 application interfaces that can be called to perfor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erations on databases with the Keyed File System. The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s require 1, 2, or 3 parameters depending on the fun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desi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rst parameter to all of the KFS functions is alway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ress of the KFS File Information structure (KFS_FILEINFO)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esired database. As mentioned before, once a database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ated or opened this structure should not be changed b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mer since it is used by the database system to keep trac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current information about the database. It is also us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 feedback to the programmer about the requested oper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econd parameter is necessary for the functions that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ading data from or writing data to a KFS database.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ameter is the address of an area large enough to contain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rd from the database (that is, at least KFS_recsize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ngth). When a key is required by a specific KFS operation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 expects the key to be in this area at the same relat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sition, and with the same length, as the key in a record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atabase. For example, to read a record with the key "ABCDE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a database whose KFS_keypos = 3, KFS_keylen = 5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FS_recsize = 80 means that the second parameter would b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ress of an area at least 80 bytes in length that contai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ABCDE" in the 4th, 5th, 6th, 7th, and 8th bytes (i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..ABCDE..)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hird parameter is only required on the KFS_ReadGen func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is the length of the portion of the key provided.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ameter is discussed further in the discussion of KFS_ReadGe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program segment illustrates how the above para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ers would be specified for a typical KFS function call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&lt;kfs.h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FILEINFO file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recarea[100]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cpy(file1.KFS_filename, "C:\\MYDIR\\MYFILE.DAT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Open(&amp;file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file1.KFS_rc != KFS_O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Error opening file1\n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cpy(&amp;recarea[file1.KFS_keypos], "A k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ReadGen(&amp;file1, (void *)recarea, 3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further examples, see the description of the individual KF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nctions and the KFSSAMP.C program provided as part of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ed File System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description of the following functions the KFS_File_Err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a general error caused by an "unknown error" returned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erating system and is possible for all fun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Add(fs, area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dd a data record to a databas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FILEINFO *f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pointer to a KFS file struc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*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pointer to a data area containing the record to b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dded. The key to be added must be at KFS_keypos o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area before the operation is issu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dd a record to the database. Another record with this ke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not already exist in the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Fiel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file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tains the name of an open database where the recor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to be ad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Add a record to a KFS file  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&lt;kfs.h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FILEINFO file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def struct m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f1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f2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mykey[7]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filler[89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 MYSTRUC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STRUCT inarea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cpy(file1.KFS_filename, "C:\\MYDIR\\NUMFILE.DAT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Open(&amp;file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file1.KFS_rc != KFS_O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Error opening file1\n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cpy(&amp;inarea.mykey, "Newkey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area.f1 = 0;    /* Just some data in record */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area.f2 = 15;   /* Just some data in record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Add(&amp;file1, (void *)&amp;inarea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 (file1.KFS_rc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KFS_Key_Already_Exists 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f("Key already in file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KFS_OK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f("Error adding record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KFS_rc Valu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O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cord was added successful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Key_Already_Exis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record with the same key as the record being add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ready exists in the database. The operation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File_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 unknown error occurred when attempting to add a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rd to a KFS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No_Space_On_Di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re was not enough space on the disk containing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FS file to contain another data and pointer rec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Close(f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 a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FILEINFO *f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pointer to a KFS file struc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lose a database. The database must then be opened befo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rther processing can occu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Fiel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file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name of an opened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Close a KFS file             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&lt;kfs.h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FILEINFO file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Close(&amp;file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KFS_rc Valu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O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atabase was closed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Create(f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a new, empty database and open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FILEINFO *f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pointer to a KFS file struc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reate an empty database from the information supplied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KFS_FILEINFO structure. At the conclusion of a suc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essful operation the database is opened and may be us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out the need to call the KFS_Open function. If a data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 already exists with this name, an error is return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Fiel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keyp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tains the position of the key in the records of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database. This position is relative to 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keyl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tains the length of the ke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recsiz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tains the size of each of the keyed records to b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il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file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tains the name of the database to be created. I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name has a qualifier, it cannot be PTR. Also,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ase portion of the name cannot be the same as an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database even if the qualifiers are uniqu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flag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s some additional information about the data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ase (See the "Special Processing" section for mor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cussion of these options). The valid settings f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ield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FS_Normal_PT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e normal pointer file organization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used. This results in the initial alloc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of the .PTR file of about 8K but results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ood performance for large databa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FS_Small_PT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e organization of the pointer file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nged to save space on the initial all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ation of the database. This option shoul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be specified only when the database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 small one since larger databases hav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is option are slower than for databas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reated with KFS_Normal_PTR.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FS_Numeric_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e keys in the database will be numeric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eys stored in the Intel long integer f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mat. This option also implies a sma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pointer fil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FS_Ignore_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e case of the keys in the database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gnored. That is, a key of "ABCDE" and "ab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de" will be treated as the same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Create and open a KFS file with alphabetic keys starting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* in the 5th position of the record and 7 bytes long       */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&lt;kfs.h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FILEINFO file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recarea[100]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1.KFS_flags = KFS_Normal_PTR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1.KFS_keypos = 4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1.KFS_keylen = 7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1.KFS_recsize = 10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cpy(file1.KFS_filename, "C:\\MYDIR\\MYFILE.DAT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Create(&amp;file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file1.KFS_rc != KFS_O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Error creating file1\n"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KFS_rc Valu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O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database was created successfull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Keyed_File_Already_Exis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database with this name already exis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FS_Invalid_File_Nam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file name and associated path name is longer tha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63 character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PTR_File_Open_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 unknown error occurred while attempting to ope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TR file associated with the database. This error ca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ccur if there is not enough space on the disk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locate the pointer file or if a .PTR file by th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ame already exist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Data_File_Open_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 unknown error occurred while attempting to ope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file associated with the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Delete(fs, area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lete a record from the databas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FILEINFO *f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pointer to a KFS file struc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*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pointer to a data area containing the key of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cord to be deleted. This key must be placed a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FS_keypos of this area before the operation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su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a record from the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Fiel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file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name of an opened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data area pointed to must contain the key of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cord being deleted beginning in KFS_keypos of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ea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Add a record to a KFS file  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&lt;kfs.h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FILEINFO file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def struct m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f1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f2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mykey[7]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filler[89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 MYSTRUC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STRUCT inarea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cpy(file1.KFS_filename, "C:\\MYDIR\\NUMFILE.DAT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Open(&amp;file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set(&amp;inarea.mykey, ' ', sizeof(inarea.mykey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cpy(&amp;inarea.mykey, "Dkey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Delete(&amp;file1, (char *)&amp;inarea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 (file1.KFS_rc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KFS_OK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KFS_No_Space_On_Disk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f("Not enough space on disk to add record\n"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f("Error adding record\n"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KFS_rc Values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O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cord was deleted successful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Key_Not_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record with the key specified was not found.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ration is igno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No_Space_On_Di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re is not enough space on the disk containing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FS database to add a rec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Open(f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pen an existing databas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FILEINFO *f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pointer to a KFS file struc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pen an existing database for processing. All databas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ust be opened before any processing may be done on thos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tabas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Fiel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file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tains the name of an existing database to b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n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Open a KFS file              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&lt;kfs.h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FILEINFO file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recarea[100]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cpy(file1.KFS_filename, "C:\\MYDIR\\MYFILE.DAT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Open(&amp;file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file1.KFS_rc != KFS_O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Error opening file1\n"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KFS_rc Valu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FS_OK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atabase was opened successful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FS_Keyed_File_Does_Not_Exis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atabase does not ex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Invalid_File_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database name and associated path name is long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an 63 character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PTR_File_Open_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 unknown error occurred while attempting to ope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TR file associated with the databas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Data_File_Open_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 unknown error occurred while attempting to ope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ata file associated with the data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Read(fs, area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ad a record by key from the databas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FILEINFO *f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pointer to a KFS file struc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*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pointer to a data area where the requested recor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be read. The key to be read must be placed a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FS_keypos of this area before the operation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su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 a record by key from a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Fiel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file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name of an open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data area pointed to must contain the key of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cord being read beginning at position KFS_keypo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Read a KFS file by key (keypos=4, keylen=7)          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&lt;kfs.h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FILEINFO file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recarea[100]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cpy(file1.KFS_filename, "C:\\MYDIR\\MYFILE.DAT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Open(&amp;file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file1.KFS_rc != KFS_O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Error opening file1\n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set(recarea, ' ', sizeof(recarea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Note - we kept the terminating NULL as part of the key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cpy(&amp;recarea[file1.KFS_keypos], "A key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Read(&amp;file1, (void *)recarea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file1.KFS_rc != KFS_O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Error reading keyed record from file1\n"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KFS_rc Valu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O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cord was read successful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Key_Not_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record with the key specified was not found.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ration is igno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ReadFirst(fs, area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ad the first record in keyed sequence in the databas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FS_FILEINFO *f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pointer to a KFS file struc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*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pointer to a data area where the first recor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FS database will be rea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ad the first record from a database. The record with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owest key will be read and placed in the data area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Fiel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file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name of an open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Read the all of the records sequentially from a file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&lt;kfs.h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FILEINFO file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recarea[100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cpy(file1.KFS_filename, "C:\\MYDIR\\NUMFILE.DAT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Open(&amp;file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file1.KFS_rc != KFS_O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Error opening file1\n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ReadFirst(&amp;file1, recarea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file1.KFS_rc != KFS_OK) printf("Error"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KFS_rc Values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O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cord was read successful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Keyed_File_Emp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 records were found in the database. The operatio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ReadGen(fs, area, length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ad a record using a partial ke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FILEINFO *f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pointer to a KFS file struc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*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pointer to a data area where the requested recor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be read. The partial key to be used must b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laced at KFS_keypos of this area before the operatio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issu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leng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length of the partial key at KFS_keypos. If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ngth specified is 0, the first record in the data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ase is read.This length must be less than or equal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FS_keyl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ad the first record in the database whose first port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tches that of the partial key supplied. If no recor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tches the partial key, the next logical record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base is return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Fiel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file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st contain the name of an open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data area pointed to must contain the key of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cord being rea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Read a KFS file by partial key (keypos=4, keylen=7) 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&lt;kfs.h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FILEINFO file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recarea[100]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cpy(file1.KFS_filename, "C:\\MYDIR\\MYFILE.DAT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Open(&amp;file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file1.KFS_rc != KFS_O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Error opening file1\n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cpy(&amp;recarea[file1.KFS_keypos], "A k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ReadGen(&amp;file1, (void *)recarea, 3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file1.KFS_rc == KFS_Key_Not_Foun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We had no key match but got the next key\n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file1.KFS_rc == KFS_OK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intf("We got a record with a key starting with '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'"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KFS_rc Values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O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partial key matched an existing record and th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rd was read successful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Key_Not_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 record with a key that matched the partial ke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pecified was found. The next logical recor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base is return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E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partial key requested could not be found and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xt position in the database was end of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Key_Length_Invali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length greater than KFS_keylen was supplie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meter l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Invalid_Requ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KFS_ReadGen operation was attempted on a databas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numeric ke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ReadGenNumeric(fs, area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ad a numeric record, return the next record if not foun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FS_FILEINFO *f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pointer to a KFS file struc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*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pointer to a data area where the requested recor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be read. A numeric key must be placed 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FS_keypos of this area prior to performing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a record in the database matches the key specified it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ad and placed in the data area. KFS_OK is then returned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no record matches the numeric key, then the next recor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e database is returned with a return code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FS_Key_Not_Foun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Fiel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file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name of an open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data area pointed to must contain a numeric key a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FS_keypo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Read a KFS file by numeric key (keypos=4)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&lt;kfs.h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FILEINFO file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def struct m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f1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f2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mykey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filler[92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 MYSTRUC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STRUCT inarea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cpy(file1.KFS_filename, "C:\\MYDIR\\NUMFILE.DAT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Open(&amp;file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file1.KFS_rc != KFS_O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Error opening file1\n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area.mykey = 100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ReadGenNumeric(&amp;file1, (void *)inarea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file1.KFS_rc == KFS_Key_Not_Foun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There was no key 1000 but got the next key\n"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file1.KFS_rc == KFS_OK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f("We got the record with key 1000"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KFS_rc Valu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O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cord was read successful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Key_Not_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 record with a key that matched the key specifi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as found. The next logical record in the database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E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partial key requested could not be found and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xt position in the database was at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ReadNext(fs, area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ad the next record in keyed sequence in the databas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FILEINFO *f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pointer to a KFS file struc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*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pointer to a data area where the requested recor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be read. The key placed at KFS_keypos of th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ea must be the key of the record before the recor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sir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ad the next logical record from a database. The recor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th the next highest key after the key specified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ta area will be read. The user must provide the key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previous record in KFS_keypos of area. This allows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r to read all records in a database with a succession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FS_ReadNext function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Fiel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file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name of an open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tains the key of the record previous to the one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 rea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Read the all of the records sequentially from a file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&lt;kfs.h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FILEINFO file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def struct m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f1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f2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mykey[7]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filler[89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 MYSTRUC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STRUCT inarea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cpy(file1.KFS_filename, "C:\\MYDIR\\NUMFILE.DAT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Open(&amp;file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file1.KFS_rc != KFS_O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Error opening file1\n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FS_ReadFirst(&amp;file1, (void *)&amp;inarea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(file1.KFS_rc != KFS_EOF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ReadNext(&amp;file1, (void *)&amp;inarea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file1.KFS_rc != KFS_OK) printf("Error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Close(&amp;file1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KFS_rc Valu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O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cord was read successful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E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re are no more records in the datase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Key_Not_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record with the specified key did not exist i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atabase and no record is returned. (i.e. the previou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cord must be found before the "next" record can b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Replace(fs, area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place the record with the specified key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FILEINFO *f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pointer to a KFS file struc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*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pointer to a data area containing the record tha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replace the record with the specified key i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atabas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ace the record with the corresponding key in the data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ase with the record in area. If the record does not exis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e database, the operation is ignored and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FS_Key_Not_found is returned. No prior read of the recor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ing replaced must be don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Fiel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file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name of an open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tains the record that will replace the one i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Replace a record in a KFS file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&lt;kfs.h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FILEINFO file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def struct m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f1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f2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mykey[7]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filler[89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 MYSTRUC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STRUCT inarea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cpy(file1.KFS_filename, "C:\\MYDIR\\NUMFILE.DAT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Open(&amp;file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cpy(&amp;inarea.mykey, "Oldkey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Note - we would not have to read to replace         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Read(&amp;file1, (void *)&amp;inarea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area.f2 = 77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Replace(&amp;file1, (void *)&amp;inarea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 (file1.KFS_rc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KFS_Key_Not_Found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f("Record was not in file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KFS_OK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f("Error replacing record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KFS_rc Values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O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cord was read successful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Key_Not_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record with the key specified was not found.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ration is igno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File_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 unknown error occurred when attempting to replac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quested rec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dependencies of the KFS oper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cept for the requirements for opening databases first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osing databases last, there is no specific dependenci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tween KFS operations. That is, there is no requirement to c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specific function before another function can be called.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, it is not necessary to read a specific record bef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placing it with KFS_Replace. The same is true if you want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a record, it is not necessary to read it first. Sim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rly, you can issue a KFS_ReadNext after any other operation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long as the key of an existing record is present in the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a so that KFS_ReadNext can read the record with the nex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est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Proc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are a few special options that may be chosen when crea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database with the Keyed File System that allow for speci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s of databases. These options are enabled by setting certa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its in the KFS_flags field of the File Information Structur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none of the options are desired, the flags field should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 to KFS_Normal_PTR. Normally, databases are relatively lar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bases (such as customer record databases) with keys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ain primarily letters (people's names, for example) an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ed File System was designed to handle these databases mo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fficiently. Some assumptions are made about the number and typ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keys that will exist in the database when it is created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ults in creating an initial .PTR file of about 8K byt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cause of this initial allocation, the .PTR file is normal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low to grow. However, for some applications, the assump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de by the Keyed File System may not be correct. Three op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provided to enable the programmer to select a more effici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itial .PTR allocation or to utilize various types of key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Small_P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applications that need relatively small databases (up to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ew hundred records), the KFS_Small_PTR option provides a way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eatly reduce the initial size of the .PTR file from 8K to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ew hundred bytes. However, using this option will result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lower execution speed if the database does grow large. No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this does not prohibit the database from becoming larg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that performance is slower should it do s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option is enabled by setting the KFS_flags fiel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Small_PTR. In C this could be done by the following code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&lt;kfs.h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FILEINFO file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1.KFS_flags = KFS_Small_PT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Numeric_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applications whose keys are all numbers, it would be m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fficient of these numbers could be stored in the normal w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the Intel 80x86 stores numbers. That is, in byte revers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inary form (ie. short, int, or long in C terminology).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ed File System provides the KFS_Numeric_Key option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ows the key to be stored in the 4 byte Intel integer form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ie. C's "long int"). Using this option will cause the system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sume that KFS_keypos indicates the beginning of a 4 byte ke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is a number stored in integer form. KFS_keylen is ignor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this option is specified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option is enabled by setting the KFS_flags fiel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Numeric_Key. In C this could be done by the following code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&lt;kfs.h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FILEINFO file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1.KFS_flags = KFS_Numeric_Key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Ignore_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rmally, databases created with alphabetic keys are sensit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the case of the keys. That is, keys "ABCDE" and "abcde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dicate the keys of two different records. However, set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allows case to be ignored for databases that h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phabetic keys. Then a database created with this option woul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eat the keys "ABCDE" and "abcde" as the key to the s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option can be combined with the KFS_Normal_PTR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FS_Small_PTR options and is enabled by setting the KFS_flag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to KFS_Ignore_Case. In C this could be done by the fo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ing code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&lt;kfs.h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FILEINFO file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1.KFS_flags = KFS_Normal_PTR | KFS_Ignore_C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ing Hints and Ti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is section we will try to provide some hints, example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, hopefully, the answers to some questions to help an appl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tion developer in using the Keyed File System. As part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 package we have included the source to the sample and uti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y programs we have provided. These programs will provide so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crete coding examples of how to use the functions we h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bed. Use them to reinforce some of the examples we use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section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   Ensure that when creating a database that the KFS_flag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is properly set to one of the valid op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   When specifying a key in the data area for an operat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requires a key, make sure that all bytes in the ke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eld are set to a known value. Remember, the Keyed Fi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ystem always assumes the key is KFS_keylen bytes long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rrespective of any NULLS in the key field. A common mi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ake is not to "clear" the key field before moving in a ke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may be shorter than keylen. For example, STRCPY onl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ves data until a '00'X is detected in the source. Thus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what is being moved in is shorter than KFS_keylen,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maining bytes of the key field will remain unchanged (ie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y contain garbage). Additionally, consider that STRCP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so moves the terminating NULL character and that wi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come part of the key. This may be OK, just realize th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NULL is there. A good habit to get into when using KF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s is illustrated by the following cod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&lt;kfs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FILEINFO file1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area[80]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set(&amp;area[file1.KFS_keypos], ' ', file1.KFS_keylen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cpy(&amp;area[file1.KFS_keypos, newkey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code sequence initially sets the key field of "area"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blanks and then copies in the desired key from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"newkey" variabl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   You will notice that the Keyed File System does not allow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duplicate keys. However, with a little thought,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ReadGen and KFS_ReadNext functions can be used to pro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ide a similar capability. For example, if you wanted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ve a database whose key was a name field, duplicate nam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uld be avoided by making the key field the name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ccount number. You could still issue a KFS_ReadGen f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ly the name and then use KFS_ReadNext to read the rest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records having the same nam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   If KFS_ReadNext tries to read the next record after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ast logical record in the database (ie. the record wit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highest key) a KFS_EOF is returned. If anoth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FS_ReadNext is issued, KFS_EOF will again be returned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owever, other operations (such as KFS_Read) are sti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owed on the database and will result in KFS_rc to be se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nother value (such as KFS_OK if the read is succes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ul). Further KFS_ReadNext operations may be performed fro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spot in the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We mentioned earlier that numeric and alphabetic keys ca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 be combined. However, if you keep in mind that short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longs are stored in byte reversed format, you can for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s that mix data types. The following code segment com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ines an alphabetic customer name and a numeric (i.e. long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ustomer number into a single key. The customers nam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be in the database in alphabetic sequence, but cu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mers with the same name would not necessarily be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quence by customer number (customer number 256, stored a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'00010000'x, would be before customer number 255, stored a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'FF000000'x, for example)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nclude &lt;kfs.h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uct DA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custname[40]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ng custnum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morestuff[40]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 myarea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FS_FILEINFO myfile;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yfile.KFS_keypos = 0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yfile.KFS_keylen = 44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FS_Create(&amp;myfile);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Reco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st programmers are familiar with damaged data files caused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usual system problems (power failures or system crashes) wh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file is being written to disk. While these problems are rar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y do occur. The Keyed File System contains code that attemp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minimize the impact of such a system failure, but this impa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not be eliminated completely. Since the Keyed File Syste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s two related DOS files (an index file and a data file)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age a database, damage to one of these files can caus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base to become unusable. With a little planning, however,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mer can frequently recover a damaged KFS database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ttle or no loss of data. To do this requires a little know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dge of the internals of KF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ata file that makes up a KFS database is a normal DO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inary file. That is, each "logical" record is KFS_recsize byt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ng and does not contain a CR/LF at the end of each recor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us, these records can be read using operating system or 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functions just like any other binary file. Additi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y, when KFS deletes a record, it is not physically remov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the data file but only from the .PTR file. However, it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rked for reuse and a hex 'FF' is placed in the last byt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ata record when a record is deleted. This hex 'FF' has n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sequence to KFS since deleted records are tracked another w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ernally, but can be useful for a programmer wanting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ver a damaged KFS database by using only the data file. If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writing an application, a programmer using the Keyed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 ensures that the last byte of each data record can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rmally be hex 'FF', then recovering a KFS database can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latively simple. A database recovery program can be writt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simply reads the data portion of the damaged KFS databa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fixed length binary records, checks to ensure the last by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each record is not hex 'FF' (remember, hex 'FF' mean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rd has been deleted), and uses the KFS_Add operation to ad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ecord to a new KFS database. At the conclusion of such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very program, the new KFS database would contain all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amaged records that existed in the original KFS database.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e example of this technique appears in Appendix B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 - Keyed File System Return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llowing is a list of return codes generated by the Key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System. These definitions are found in the supplied head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(KFS.H)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OK (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operation completed successfull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Data_File_Open_Error (3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bad return code was return from the system when trying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 the data file of the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EOF (-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d of file was reached on the data database during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FS_ReadNext. The database remains open and subseque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ed operations are allow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File_Error (8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unknown error was returned by the operating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File_Already_Exists (9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are trying to create a database that already exists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FS_Invalid_File_Name (1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database name requested in KFS_filename is longer tha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63 characters allowed by the Keyed File System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Invalid_Request (1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are attempting to do a KFS_ReadGen on a database wit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eric keys. Use a KFS_ReadGenNumeric function instea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Key_Already_Exists (4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record with the key specified already exists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Key_Length_Invalid (1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length of the partial key specified for a KFS_ReadGe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 either 0 or greater than the key length for this data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Key_Not_Found (5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record with the key specified does not exist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Keyed_File_Empty (7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attempting to execute a KFS_ReadFirst operation it wa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covered that the database had no record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No_Space_On_Disk (13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re is no space on the disk containing the KFS databas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dd a new rec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Prior_Key_Not_Found (6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key specified as the prior key in a KFS_ReadNext wa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found in the datab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PTR_File_Open_Error (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bad return code was return from the system when trying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pen the pointer file of the databas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Recordsize_Too_Short (1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amount specified in KFS_recsize is smaller tha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keypos + KFS_key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B - File Recovery 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llowing is an example of a C program that could be us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ver a KFS database. Assume the damaged database ha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characteristic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filename   = C:\DATA\MYFILE.D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recsize    = 1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keypos     =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keylen     =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 program to recover this database could look like th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Example of how to recover a KFS file if .PTR is damage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*ol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FS_FILEINFO new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dataarea[100]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d = fopen("C:\\DATA\\MYFILE.DAT", "rb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.KFS_recsize = 10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.KFS_keylen = 15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.KFS_keypos = 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.KFS_flags = KFS_Normal_PT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cpy(new.KFS_filename, "C:\\WORK\\MYFILE.DAT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FS_Create(&amp;new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ad(&amp;dataarea, sizeof(dataarea), 1, old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(!feof(old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dataarea[new.KFS_recsize - 1] != 0xff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FS_Add(&amp;new, &amp;dataarea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ad(&amp;dataarea, sizeof(dataarea), 1, old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close(old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FS_Close(&amp;new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