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KEL C BBS Door-building kit for OS/2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3 by M. Kimes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kel is a simple way to build Doors (external programs call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ovide additional functionality to online users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for either OS/2 or MS-DOS from the same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kel provides portable replacements for some 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specific functions, and provides a communications i/o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milarly under both DOS and OS/2.  It provides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terpreter and protected status lines, and special loc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ady-made local interface, and several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 paged/TTY file reader, and integral dumb/ANSI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to give you ready-made remote interfaces.  You should find Door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nough that you could add database and protoc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cust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kel Doors for MS-DOS require a FOSSIL (Fido/Opus/Seado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yer) driver to be installed.  Most DOS BBSes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, and several FOSSIL drivers are freely availab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arge har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kel Doors may take all parameters from the command lin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ad a DORINFO?.DEF drop file (the most popular form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Command line parameters can override those in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orskel to create FREE Doors (Doors for which you charg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do not sell) without charge or oblig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otherwis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distribute are granted only to services which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soever associated with Doorskel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re will be no upgrades.  Doorskel was crea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people to create FREE Doors that work identic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MS-DOS (to promote the writing of Doors for OS/2),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'd build an extremely simple "Hello World"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file main.c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doorske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in (int argc,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oorInit(argc,argv)) /* initialize Door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             /* initialization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CLS();             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Puts("\r\nHello, world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Inkey(5000L);       /* so it stays up long enough to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main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an OBJ, link with the appropriate library abov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When this "Door" is run, you'll get a screen with a sing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"Hello, world!" printed on the first line (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below that).  After five seconds the Door will e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, if you press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de in SAMPLE.LZH for a more complex (beginner to inter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Obtain the Fundy or Library Doors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mediate to advanced) examples.  See the API list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's available and how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should have been in the archive DRSK_200.LZ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KEL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KEL.H            Include file for Doorske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.H               Include file for Doorskel's Hydra*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.C              X/YModem using Doorskel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.LZH              Doorsk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IBD.LIB:             Turbo     C 2.01 library, large model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LIBD.LIB:            Microsoft C 6.0a library, large model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LIB2.LIB:            Microsoft C 6.0a library, large model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LZH            Sample Do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C             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MAK            MSC 6.0a make file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OS2.MAK           MSC 6.0a make fil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CHAT.HLP          Help file fo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HLP            Sample help file for pulldown menu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TC             Turbo C 2.01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PRJ            Turbo C 2.01 project file (for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TC.BAT            Turbo C 2.01 build file (f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EXE            Sample Door compiled with MSC 6.0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ydra protocol designed by Arjen Lentz and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e Hydra source in Doorskel were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rjen Le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:  (follow along in DOORSKEL.H for additional nitty-gritty deta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GetDriv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disk drive identifier as a number (1 == A, 2 =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Drive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disk drive to number (1 == A, 2 == B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ND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for the buffer required for DoorFindfirst/next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hich should be used for portability. 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n by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ly accessibl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File         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imeLastWrite    FTIME structure (hours, minutes, twosecs 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ateLastWrite    FDATE structure (year, month, day 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File           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Name          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FindFirst (int *handle,char *spec,DOORFINDBUF *buf,int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s pre-set to either HDIR_SYSTEM or HDIR_CREATE (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DIR_CREATE).  spec is the mask to use in the fin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.*").  buf is a buffer of type DOORFINDBUF.  att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attributes of files to find. 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ORMAL, FILE_READONLY, FILE_HIDDEN, FILE_SYSTEM, FIL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LE_ARCHIVED.  You can combine these by ORing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FILE_NORMAL | FILE_ARCHIVED).  Returns non-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no match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FindNext(int h,DOORFINDBUF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s the handle obtained from a DoorFindFirst call.  bu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INDBUF buffer returned from a DoorFindFirst call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on error (usually no more match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FindClose(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handle obtained from a DoorFindFirst cal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this, or, under OS/2, you'll run out of search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tructive backspace string.  #defined to "\b \b"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s ("\b") are considered non-destructive by Doorsk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CSendByte(char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byte out the commport with carrier check if someone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CNSendByte(char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byte out the commport with carri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SendByte(char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byte out the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WriteByte(char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byte out the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DTR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DTR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DTR; usually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LDTR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DTR after a one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ComIsBy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there is a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InitCom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initialize communications functions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DeinitCom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deinitialize communications functions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kel's deinitialization function which runs just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(via atex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Flush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s the commport's outbound buffers.  Waits up to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or everything pending to be transmitt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PurgeI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the commport's in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Purge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the commport's 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odemPuts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null-terminated string out the commport.  note this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only, and only if someone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RemoteBel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 a bell on the remote (or local console, if no one's o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DoorGetBaudVar()) DoorModemPuts("\07");else DoorANSIPuts("\07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Mins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mber of minutes remaining to current user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number of seconds left with DoorGetTime()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time remaining with DoorSetTimeOf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ANSISetPos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cursor to x,y on local and remote.  Remote mus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pability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ANSISavePo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local and remote terminals to save their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recall.  only one position at a time may be saved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ANSIRstrPo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last saved (via DoorANSISavePos())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IsANSI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the user has ANSI turned on.  DoorGe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IsLoc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there is no one online.  DoorGetBaudVar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rintGraphics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ull-terminated string if the user has ANSI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urgeInLoc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lushOutLoc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local screen.  not needed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for "unsigned short" which under MS-DOS and OS/2 1.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 as an unsigned int (a 16-bit integer with no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_PER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urbo C 2.01, equal to CLK_TK.  under other compiler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efined value.  it's the number of clock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DoorTimerSet(long millise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timer.  the functions DoorTimerSet, DoorTim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TimeLeft are used together to manipulate and inspect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TimeUp(clock_t tim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timer.  return non-zero if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DoorTimeLeft(clock_t tim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illiseconds left on timer (0L if exp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Sleep (clock_t millis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a number of milliseconds.  This is the same as the OS/2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under OS/2, it IS to the OS/2 API.  Under MS-DOS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imeslices during the snooze.  The minimum useful c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leep(1L), which would give up one full timeslice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DV, Topvie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ANSIPuts (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null-terminated string through the ANSI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(s) is/are protected.  Returns length of str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is prints locall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ANSIPutc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ingle character through the ANSI interpreter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 is/are protected.  note this prints locally on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fficient for strings than DoorANSIPu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SetScreensize (int reserved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-- initializes the ANSI interpreter.  called by Door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lines is the number of lines at the bottom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as status lines.  after a DoorSpawn() this is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screen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ursor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local cursor to x,y (1-based).  To position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, use DoorPrintf("\x1b[%d;%dH",y,x); or DoorANSISetP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ScrollUp (int tx,int ty,int bx,int by,char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 local window up.  tx == top x coordinate, ty == to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, bx == bottom x coordinate, by == bottom y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== attribute with which to fill blanked lines (7 == pal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lack, 112 == black on gr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ClearWindow (int tx,int ty,int bx,int by,char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DoorStripCR(char 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railing '\r' and '\n' from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DoorLStrip(char 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leading spaces from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DoorRStrip(char 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railing spaces from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Backup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um destructive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BackupString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nough destructive backspaces to eras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DoorAddToLog(char *text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ntry to the logfile (see DoorSetLogFi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GetLog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Init(int argc,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Doorskel.  If this returns non-zero your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DetectANSI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zero if it appears that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GetTi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ime remaining (and returns time remaining).  if us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, runs appropriate termination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etOutOfTime() and DoorGetOutOfTime()).  Updates time 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is is normally called by all Doorskel high-lev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you, but if you write your own, you ma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DoorCheckCarrier() in the bus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Inkey(long millis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keypress from local and/or remote.  translates remo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"Doorway"-mode keys.  handles local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ALT-H to hang up, and function keys 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etFunctionKey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DoorGenericInput(int length,int password,int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hot,int type,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null-terminated string from the user.  length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to receive (maximum 255 characters).  if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Doorskel "masks" the echoed characters to obscur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yped from prying eyes.  if caps is non-zero, input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d as upper case.  type is the type of inpu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mpt != NULL Doorskel displays the null-terminate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efore accepting input.  if buffer != NULL Doorske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nto buffer; otherwise it returns in a stat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akes DoorGenericInput reentrant _if_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      All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Alphabetical [a...Z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     Decimal digits [0...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  Alphabetical characters and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    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      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P      A filename wit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W      A filename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PW     A filename with path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A name (capitalization enfor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     First character of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A phone number (formatted American-style,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A date (formatted American-style,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First letter of inpu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M    Y or N, hot,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   ESC, CTRL_K, 0 (Enter), UPP, DN,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TCH    Batch filenames 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TCHW   Batch filenames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TCHWP  Batch filenames with wildcards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TCHP   Batch filenames wit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   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NX     File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Q    Y, N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CheckCarri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carrier loss.  if carrier has been lost,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ermination function (see DoorSetLostCarri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GetLostCarrier()).  if bit 1 of the return is set,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aiting at the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HitRetur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"\r\n[Enter] to continue..." message and then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press [Enter].  Erases it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Printf(char *string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-clone that displays both locally (and remotely if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).  returns length of str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ANSIPrintf(char *string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-clone that displays locally through ANSI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DebugPrintf(char *string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-clone that displays locally if debug mode is 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etDebugMode() and DoorGetDebugMode()).  Note tha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urned on at the command lin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Puts(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null-terminated string both locally (and remo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's online).  returns length of str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DirectPuts(int x,int y,char attr,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null-terminated string fast (usually directly to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B) at location x,y with attribute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DirectPrintf(int x,int y,char attr,char *str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-clone that displays a null-terminated string fas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screen or LVB) at location x,y with attribute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keColor(fg,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ttributes for direct screen writing and scrolling/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fg == foreground color (7 = white), bg =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0 =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lr(bg,fg,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, in == intensit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DoorMakeANSI (int avacode,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n ANSI escape sequence string from a PC (Avatar)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 = light grey on black, 112 = black on white, etc.).</w:t>
        <w:tab/>
        <w:t>If 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ULL must point to a string sized long enoug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sequence (about 30 characters is more than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f is NULL, an internal static buffer is used.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DoorMakeColor and DoorCl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keANSIIf (int avacode,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"\0" if user doesn't have ANSI graphics on, el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up ANSI escape sequence to set the color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Make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LoadHelp (char *hel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help file.  help files are plain old flat ASCII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pi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top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ext for top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pi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topi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SetHelp (char *top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rent help topic.  do not include &lt;&gt;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Hel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ext for current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ANSIMenu2 (char tcolor,char color,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lineorig,char **variable,int star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process a pulldown menu.  if the user is no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user, it creates and processes a tree menu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menus are a good way to present the user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have several related suboptions in a way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alien" as many online formats:  most every user i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ulldown menus, so they'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lor is the ANSI color to use for the title (37 == white)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I color to use for the rest of the window. 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print centered in the top of the pulldown.  lineori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options (up to 10) separated by spaces.  vari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strings (must be the same number of string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options in lineorig) containing sub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main option. startat can cause DoorANSIMenu2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thing already selected.  DoorANSIMenu2 return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quates to the selected option or suboption as main option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suboption).  this interfaces automatically with the Doo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provide context-sensitive help.  I'll refer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archive for mor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eems pretty complicated, but it's really not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ubopts[] = {"1st_Subopt1 2nd_Subopt1","1st_Subopt2 2nd_Subop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opt != 30) {  /* option 30 == "Exit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= DoorANSIMenu2(33,36," Example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1st_Option 2nd_Option Ex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opts,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(op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uts("\r\nYou selected nothing.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rintf("\r\nYou selected main option #%u suboption #%u.\r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 / 10,opt %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ANSIMenu (char color, char *lineor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process a one-line ANSI menu (if the user is not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, it's a "standard" one-line menu)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option selected.  color is the base ANSI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nu (37 == white), and lineorig is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separated by spaces.  this also interfaces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Help system; again, see samp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SelectOne (char **selections,int numselecs,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d processes a "rolling" menu.  selections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strings containing selections.  numselecs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elections there are.  prompt is the prompt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flags are bitmapped:  1 == show initial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= show initial list of first letters  4 == no "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selected item or -1 if cance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TopMenu (char **selections,int numselec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DoorSelectOne but only for ANSI users.  this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 top-of-screen menu, similar to the menu in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select from the menu using cursor key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; not all terminals properly send arrow keys).  th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length of the screen.  returns the index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r -1 if cancelled with CTRL-K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ReadText(char *filename,int pa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ext file filename in typed (paged == 0) or paged (pa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ReadDor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-- read a DORINFO?.DEF file.  See DoorUseDor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DialTrans 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string to the modem with dia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= 1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= .1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= DT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DT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DoorGetModemString (clock_t tim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null-terminated cr-ended string from the modem i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.  usually used to get return codes from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SetBaudRate (unsigned int baud,char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databits,int stop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rent line characteristics.  parity is 'N', 'E' or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its is 5, 6, 7 or 8.  stopbits is 0 (for one stopbit) or 2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op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CurrCursor(int *x,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ocation of local cursor (1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Where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 coordinate of local cursor (1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Where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 coordinate of local cursor (1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Spawn(char *str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an external process.  clears screen, restores status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 returns error code of spawned process (note that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OMMAND.COM does not return a valid err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ComReadByte (long ms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byte from the commport, waiting up to msecs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timeout occu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ComOnLin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on-zero if carrier is detected.  does 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functions if carri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ComWriteBlk (char *buf,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block of len bytes in buf out the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ComPeekByte (long ms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waiting commport byte (if any).  waits up to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for something to arrive if nothing's there. 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ComReadBlk (char *buf,int len,long ms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block of up to len bytes into buf, waiting up to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for enough to arrive.  returns length read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OutEmpty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on-zero if output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mInEmpty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on-zer of input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ComOutWait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umber of bytes in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ComInWait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umber of bytes 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DoorSearchPath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current directory and directorie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a file.  under OS/2, als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ATH and XPATH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oorStrTime(time_t t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time (if t == 0L, otherwise the tim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) in format HH:MM:SS.  The buffer s must be at least 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oorStrDate(time_t t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date (if t == 0L, otherwise the dat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) in the unambigous and more-or-less universally accep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/MM/DD.  The buffer s must be at least 1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ReadScreenLine(int x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line x from the screen into buffer s. 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GetMaxx() + 1 bytes long.  buffer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ReadScreen(int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entire screen (well, the window that normal i/o go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ing status lines) into buffer s.  buffer should b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GetMaxx() * DoorGetMaxy() * sizeof(short)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WriteScreen(int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entire screen (discounting status lines) from buff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 DoorFsopen (char *filename,char *mode,int share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 stream with sharing.  use instead of compil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like MSC's _f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DoorStristr (char *t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se insensitive str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FreeSpace 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mount of free space on the drive indicated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if path is "C:\\DUH" returns free space on driv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orSetFDate (char *name,long t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filename name to time tim (where tim == a time_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conds from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DoHydra(char *send,char *sendalias,long hydraop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 Hydra file transfer protocol (Hydra designed by Arjen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aquim Homrighausen).  I have no idea if 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TimeOff(time_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ime at which the user will be out of time. 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30 minutes, DoorSetTimeOff(time(NULL) + (30L * 60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ProgramName(char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ame of the program.  should be called before Door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CopyRight(char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pyright notice for the program. 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NumStatLines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umber of status lines to reserve. 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Init().  one line is reserved for "standard" information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, program name, us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OutOfTime((void x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unction to be run when the user runs out of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ould usually terminate the Door via exit(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informational message and terminates with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.  the function should be declared like:  void myfun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TimedOut((void x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unction to be run when the user times out (id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ould usually terminate the Door via exit(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informational message and terminates with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.  the function should be declared like:  void myfun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LostCarrier((void x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unction to be run when carrier is los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ually terminate the Door via exit().  the defaul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informational message and terminates with error level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should be declared like:  void myfun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ExtraHelp((void x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unction to be run (if any) when the sysop reques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help (programname /?).  the default is none; standar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the function should be declared like:  void myfun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ExtraStatLine((void x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unction to be run when the status line needs upda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tatus line will already have been refresh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DirectPrintf() and DoorDirectPuts() to display your extr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.  the function should be declared like:  void myfun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ExtraArgs((int x)(char *ar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unction to be run when unknown argument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rocessing the command line.  the default prin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continues.  the function should be declar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yfunc(char *);  it should return non-zero to abo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FunctionKey(int key,(void x)(int keynu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unction to be run when the local sysop presses ALT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(F1 - F10).  the default is to do no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ould be declared like:  void myfunc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Graphics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state of the user's ANSI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0 and 1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BaudVar(word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baud rate.  setting to 0 disables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port interaction.  this does NOT actually chang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just what the Door considers the baud rat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Length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length of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SecLevel(word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ser's security level.  Doorskel does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; it'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SysopIn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ether the sysop is in or out.  Doorskel does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; it's for your use.  only 0 and 1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LogFile(char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UserName(char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Width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width of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NodeNumber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umber of the node in use (default is one)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Doorskel uses this to build the name of th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UseBIOS(int x);          /* MS-DO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a non-zero number, Doorskel performs BIOS writ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perform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UseANSI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non-zero, the ANSI sequence interpreter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  not much need for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TabSpaces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umber of spaces to which the ANSI sequenc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s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UseDor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whether or not Doorskel will read a DORINFO?.DEF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normally determined by the sysop using the do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  must be set before calling Door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VidHandle(int x);        /* OS/2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ideo handle to something besides 0.  would onl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trying to use AVIO, and would have to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Doo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SystemName(char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ystem name (name of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SysopName(char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DebugMode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mode.  only 0 and 1 are valid.  this is norm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Maxx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maximum x coordinate used b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.  this should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Maxy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maximum y coordinate used b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.  this should normally be set by using DoorSetNum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Door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RealMaxx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real maximum x coordinate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kel normally figures this out for itself, and this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RealMaxy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real maximum y coordinate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kel normally figures this out for itself, and this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CommHandle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port number (0 == COM1, 1 == COM2) under MS-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port handle under OS/2.  this is normally passed by the sys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Curx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current x coordinate for the ANSI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n't play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Cury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current y coordinate for the ANSI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n't play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CurAttr(char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current attribute used by the ANSI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n't play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LVB(word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current LVB (Logical Video Buffer,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) location.  Doorskel normally figures thi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nd you should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LVBLen(word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length of the L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LVBMin(word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minimum changed area of the L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tLVBMax(word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sets the maximum changed area of the L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lushOutLocal() flushes the area between the LVBMin and LV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.  no flushing is performed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oorGetProgram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oorGetCopyR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ogram's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GetNumStatLine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status lines (minimum 1, Doorskel'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OutOfTi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unction set by DoorSetOutOf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Timed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LostCarri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Extra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ExtraStatL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ExtraArg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FunctionKey(int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BaudVa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Leng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SecLeve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SysopI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Log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User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Node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UseBIOS(void);               /* MS-DO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UseANSI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TabSpace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DontUseDor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VidHandle(void);             /* OS/2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System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Sysop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Debug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Dor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Max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Max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RealMax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RealMax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Comm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Time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Toggle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graphics mode from on to off and off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Cur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Cur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CurAtt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LVB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returns address of Logical Video Buffer (video 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LVBL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returns length of L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LVBMi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returns minimum changed area of L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etLVBMa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; return maximum changed area of L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380/1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