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n the DFLTnn.ARC filename that you downloaded. Check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see if there is a more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1 or 4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RIVE macro in the makefile to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mpi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lumn of early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ompresses the help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ixhelp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programs must be run in order for the help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Note that .hlp files from previous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. The .txt files are, however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c and fixhelp programs to rebuild the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8. It fixes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ing screen modes did not work with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text and scrolling with the keyboard sent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INT message did not repaint (clear)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hauled the File Open and Save As dialog boxes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s now return the file name only and have changed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what the user chooses. The application window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drive and subdirectory on open and clos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s to know that the log-on could be differ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an EDITOR class that manages tabs on input and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es not do paragraph re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the wd parameter to the InputBo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ing a box frame in a dialog box disabled the radi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, etc.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alog box unnecessarily repainted when changing focus amo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dding blank lines when painting a textbox used a line tha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elp windows would be overwritten by the borde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foc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arge help files took a long time to load, particular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is was because the load process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base to build an internal list of help windows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(fixhelp.c) that puts the list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process now seeks to the end and reads the lis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t. I removed the feature that let D-Flat application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text version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a [*] comment token to the help database. The mem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it, but Quincy does. A program can call the Help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trieve a pointer to a com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lp window. The Quincy tutorial uses it to reco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sociated with specific tutorial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Search and Replace code did not work properly if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for example, "void" with "(void)" and chose to 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The program went into a loop replacing first "voi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(void)", then "(void)" with "((void))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moved much of the heap usage in the help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ould sometimes crash unexpectedly upon exi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lot of help window navigation. These change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problem and made the code simpl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 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C  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H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.C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DE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Annual C issue. Discusses a Pen-based version of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Help Database compression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Official launch of D-Fla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the CD-ROM from Miller-Freeman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October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