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yHawk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. 2.00 to rel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original (UNMODIFIED) file SHDK-2.ZIP into an empt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addition to the sh*.* source files, two additio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unpac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SWA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o that directory and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UN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unpack the source and .OBJ files necessar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SK210.RTP to the same directory. If PATCH.EXE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DOS PATH, also copy it into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CH SK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program exits, the updated copy of the produ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reated. ZIP the upda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apply any of your modifications and rebuild your syste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ructions in the file INSTAL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