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Fi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HEX edit,  date,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nd edit files at the byte level, with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HEX/ASCII/DECIMAL content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bedded text like "copy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me sets the date and time of a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the given o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ful for debugging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8k (47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10 U.S  $12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 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'crippled';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ly of updated versions of all Odd Creations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OBERT.SNYDER @ 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