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����������      ������ ��    ���������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   �����  ��       ����          �����         ����   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  ��  ��  ��   ����      ��   ����    ��   ����  �� 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������  ��  ��   ����      ��  �����    ��   �� ����  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����   ����  ��  ���������      ������ ��    �������  ��   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  ��  ��   ����      ��     ��    ��   ��  ��   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 ��  ��   ��������  ��     ����� ��   ��  ��   ���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</w:t>
      </w:r>
      <w:r>
        <w:rPr/>
        <w:t>. �  � �  � �  ��.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</w:t>
      </w:r>
      <w:r>
        <w:rPr/>
        <w:t>.��  ���  ���  ��.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</w:t>
      </w:r>
      <w:r>
        <w:rPr/>
        <w:t>.������������  ��.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iku Aakkula &amp;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there is no documentation yet !!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you should be able to figure it out yourself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rks almost like the previous versions, and the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how you the new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HAVE MATH-CP DON'T USE SPECTRUM ANALYZER,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slow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THING: as you see, this is a beta version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are some bugs. If you should encounter any, let u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WE WANT TO SEND SOME GREETINGS ANYW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ku Aakkula a.k.a Matri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/PRiME, Alchemist/PRiME, Aki Rautio/PRiME, Nixon/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a Hyyti�, Jussi Lahdenniemi/W, Otto Chrons/W, Marko Suovula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erin/Admire, Juha Per�l�, Tero Reunanen/W, Janne Tuom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 Moisio, Jukka Sj�stedt, Jeremy Edman, Petri Kultaran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 Makkonen/W, Reflex, MrBiGG/Onyx, Altair/Onyx, Pet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gaslampi/W, Hessu J�rvinen, Jyrki Aakkula, Lem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rad Craig/Advanced Gravis + everyone in the PC sce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si Moisio a.k.a Jam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/PRiME, Alchemist/PRiME, Aki Rautio/PRiME, Nixon/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Tom, Jaakko Leinonen, Jussi Lahdenniemi/W, Otto Chrons/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 of SCUP, Hessu J�rvinen, Jyrki Aakk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d Craig/Advanced Gravis + everyone I didn't hav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yeah, we DO use DSMI by Otto Chrons (greets to Ot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: Brad Craig (Sent us couple of GUS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a Hyyti� (Made us the original version of FFT un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incerely 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iku Aakkula and Jussi Moi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