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D BoomBox For Dos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ritten By Richard Rataycz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write (c)1994 Disk And Desk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 BoomBox For DOS was designed to be a graphical based C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dio player for the Sound Blaster and/or the Creative Labs Multi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CDROM. There are several good Windows 3.1 audio CD controllers but not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DOS world. CD BoomBox For DOS was written to fill that void.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for my use, and evolved from there. Although it has only been tes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PCDL CD-ROM, you might want to try it out on your CD-ROM Drive.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some of my Soundblaster Drivers for version 2.0. If you can't ge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ork without them, unzip them to the directory which CD BoomBox For DO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 BoomBox For Dos is a copyrighted work. You are free to use and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BoomBox For DOS as is and without modifications of any kind to the progra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ation. Except for distribution on shareware CD-ROMS or disks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, which I request written permission and maybe a copy 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 BoomBox For DOS IS NOT PUBLIC DOMAIN. It may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free of charge. If you would like to see updates and enhanc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write using snail-mail, e-mail, or through CompuServe. The addresse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 IS PROVIDED "AS-IS".  NO WARRANTIES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 OR IMPLIED, ARE MADE AS TO IT OR ANY MEDIUM IT MAY BE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WILL PROVIDE NO REMEDY FOR INDIRECT, CONSEQUENTIAL, PUN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INCIDENTAL DAMAGES ARISING FROM IT, INCLUDING SUCH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GLIGENCE, STRICT LIABILITY, OR BREACH OF WARRANTY OR CONTR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 AFTER NOTICE OF 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l, The program itself is fairly self explanatory, check it o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for yourself, but I will still run down a copy of the keys for yo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DBoomBox For DOS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 : Play                F : Fast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 : Stop                R : Rew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 : Pause               E : E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 : Continue            D :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 : Next Track          X :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 : Previous Track      Z : Un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Q : Quit              ESC : Shell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pace: ScreenSa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: You know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p: You know this one too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use: Duh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inue: Press this after pau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 Track: Go to the next tr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vious Track: Go to the one befo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t: Duh! Again! EX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ctually, it don't stop playing until the end of the CD 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ss stop first before qui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k: Make it so you can't unlock the cad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lock: Unlock the cad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ce: My Exciting Super good Screen saver! (Yeah Right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ell, it does what it's supposed to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: Shell to DOS. (Still Play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is version, you can register the program for $10 dollars. Alternativ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gister this program for writing to me and telling me the bra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D-ROM drive you have, and whether it worked or not on your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 case, I hope you enjoy this. Bye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Richard Rataycz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Ratayczak</w:t>
      </w:r>
    </w:p>
    <w:p>
      <w:pPr>
        <w:pStyle w:val="PreformattedText"/>
        <w:bidi w:val="0"/>
        <w:spacing w:before="0" w:after="0"/>
        <w:jc w:val="left"/>
        <w:rPr/>
      </w:pPr>
      <w:r>
        <w:rPr/>
        <w:t>2553A South Howell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waukee, Wisconsin 53207-16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71524.2416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: 71524,2416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-PC: Richard Rataycz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