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I  n  s  i  d  e     M 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mposed b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General Informa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1.0  Introduction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  ������������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Inside Me" ���  A  catchy  tune  composed  for  your   listen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pleasure, by NG PEI SIN, orginally for a demo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Thought I might as well release it to the public, so I did."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Inside Me", a 4 tracks, 316 kbytes MOD file, and is presented i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Virtual Surround. Not recommended for Mono Playback.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Technical Information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0  Check Lis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ile Name: InsideMe.MO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ate of Completion: 30th May 199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ize of music File: 324,132 byt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lapsed Time: 4:49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uggested Players: - Dual Module Player 2.92,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- Triton Fast Tracker 1.01, &amp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- Scream Tracker v3.01 BETA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ork Station: 486 DX2-6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ound Devices: Sound Blaster PRO 2 &amp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Stereo-On-1 Board (MODPLAY PRO v2.19b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pecial Credits: "Special   thanks   to    Lee Teck Chee 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ulti-Media GS    (Singapore)    for    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continuous   efforts   in    bringing    m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roductions  to  the  people's   awarenes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especially through Internet.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All ProLogic 303 Software's MOD file come with  a  docu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.Doc) file. Please ensure that you received  the  comp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package as  package  without  documentation  is  consid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NVALI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Featur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1  Virtual Surrou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sideMe.MOD contains a  special  technique  that   can   achie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urround effects, even without Dual Module Play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technique is used only in some  part  of  the  music  as 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ast two tracks is needed for surroun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technique only requires a stereo  playback  software  with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tereo music card for surround effect to be  heard.  NO  SURR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CODER REQUIR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 best  result,  use  no  panning  instruction  (software 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rdware), place  the  two  stereo  output  speakers   at   le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ree metres apart, and sit in the cen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irtual Surround cannot be produced  on  a  mono  playback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odule is not recommended for mono playbac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irtual Surround is an special effect created  by  NG PEI SIN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. It is NOT copied from anywhere els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  Players Compatibili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ProLogic 303 [MOD] Production is tested  on  the  follow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oftware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ame of players / editors       Mixing speed/r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~~~~~~~~~~~~~~~~~~~       ~~~~~~~~~~~~~~~~~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Dual Module Player 2.92              21727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Triton Fast Tracker 1.01              640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Scream Tracker v3.01 BETA            220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Inertia Player V1.10�                 22kH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VangeliSTracker v1.2b                217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 Suggested players for this module     # Stereo Playback ab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0  Music Module Files Production (to-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 Format  Song Title                           Date of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������  ����������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berty1.MOD   M.K.   Liberty                                17th Ja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  .MOD   M.K.   Hard To Say I'm Sorry                  15th Feb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ovy  .MOD   M.K.   Groovy Kind Of Love                    1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4u .MOD   M.K.   Quest For Glory -4u-                   2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ve    .MOD   M.K.   Love                                    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eline .MOD   M.K.   Ballade Pour Adeline                    6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auGirl.MOD   M.K.   Beautiful Girl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Way   .MOD   M.K.   My Way        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orU.MOD   M.K.   A Time For Us                          21st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pin  .MOD   M.K.   I Like Chopin, I Like Chopin (Remix)    5th Jul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pyEF .MOD   M.K.   Happily Ever After                      7th Aug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Love.MOD   M.K.   Wo Zhen de Yong Xin Ai zhe Ni           9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france.MOD   M.K.   Souvenir D'enfance                     20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it4U  .MOD   M.K.   (Everything I Do) I Do It For You      30th Nov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hAy303.MOD   M.K.   Take My Breath Away                    31th Dec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OnMe.MOD   M.K.   Take On Me                             30th Jan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Lve.MOD   M.K.   Glory Of Love                          13th Ma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InLve.MOD   M.K.   Forever In Love                        11th Ap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World.MOD   M.K.   A Whole New World                       5th Jul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Young.MOD   8CHN   Forever Young                           5th Nov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West  .MOD   8CHN   Go West                                17th Dec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   .MOD   M.K.   Necrolatry (Beta release for Demo)     18th Jan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Love.MOD   8CHN   Someone's Got To Send Out Love          7th Feb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Sentimen.MOD   8CHN   Sentiments                             22nd Apr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Me.MOD   M.K.   Inside Me                              30th May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: 25 file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Note: Sentimen.MOD is still not available to public to-date. It's 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ntry for Composer Competition I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M.K.   ProTracker 2.2A (4 Channels)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8CHN   Triton Fast Tracker 1.01 (8 Channels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of  this  [MOD]  song  is  greatly  encourag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O PART of the .MOD file (and the document) may be edit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to any extent. This include the converting of .MOD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 stating  that   the   .MID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from a MOD file originating from 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you have to inform  the   autho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Advertis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0  Voluntary distributors wan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looking for  voluntary  distributors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e its products. ProLogic 303 Software's products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usic files (MOD, M8D, ROL) and some utilities for IBM PCs/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think you can help in the distribution, please send  us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tter or electronic mail to inform us. This is  to  help  us 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racking the distribution of our products. International or  e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cal distributions are welcom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ors will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get   first   hand   information   on   the   developments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Logic 303 Software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of the latest release of our products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where to obtain a copy of the released products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ome special cases, a copy of it may be mailed to you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.0  Comments / Compla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have encountered  any  questions,  problems,  comments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plains regarding our products, please feel free to  send 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the address below. Let us serve you better by informing us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ur weakness and our strength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direct all letters to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Mr. NG PEI SIN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Logic 303 Soft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111, Tampines Rd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Yi Mei Garden, #02-03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ingapore 1953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 if you prefer, send me a mail  through  the  bulletin  boar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 address is 'PsNg%mmgs%linuxpub@csah.com'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refer to Support.303 for BBS distribution site  and  the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tMail address for echoing messages through BB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mail will be replied immediately, if receiv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ank You for downloading/copying of this produc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