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urzdokumentation zum Programm SATELLI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vorliegende Programm ist eine Demoversion. Sie ist VOLLST�NDIG lauff�h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s zu dem auf dem Startbildschirm angegebenen Termin. Danach arbeitet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rechnungsroutine nicht mehr korrekt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gemeine Programmmerkm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peicherung von bis zu 255 verschiedenenen Satell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erwendung von Keplerelementen im AMSAT- und im NORAD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optionale Berechnung von AOS (Appearance Of Satellite)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. erreichbarer Ele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optionales akustisches Signal bei AOS/L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Vorausberechnungsprotokoll in Text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Vorausberechnung auch f�r zwei Orte m�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* Locator-Koordinaten-Entfernungsberech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 Weltkarte mit Ausleuchtgebi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zimuth-/Elevationsgrafik mit optionaler Einblendung der konkre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rizontlini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Informationssystem zu den einzelnen Satell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lle Dateien liegen als Textdateien vor und sind beliebig editie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* selektives Update von Keplerelementen im NORAD/NASA-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indestk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PC-AT 286 und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etwa 200kByte Plattenpl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 etwa 400kByte freier Hauptspeicher falls Weltka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rgestellt werden s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VGA-Grafik (Standard-VG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mpfohlene Zusatzausstattu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Arithmetikproz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Ma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Programmbeschreib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s vorliegende Programm erlaubt die Berechnung von Satellitenposition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 zu 255 Satelliten. Die Berechnung kann in Echtzeit oder als Vorausbe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ng erfolgen. In derEchtzeittabelle werden immer 16 Satelliten gleichzeit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wird mittels folgender Tastenkombinationen bedi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tzeittabel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 Escape-Taste ist die wichtigste Taste im Programm, da man 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hr an (fast) jeder beliebigen Stelle im Programm die aktuel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ktion been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it &lt;ENTER&gt; werden der aktuell ausgew�hlte Men�punkt best�tigt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entsprechende Funktion gestar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RL&gt;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se Tastenkombination startet die Azimuth-/Elevationsda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r den aktuell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RL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^s wird die Satellitensuchfunktion aktiviert. Diese ist bes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s sinnvoll wenn viele Satelliten gespeichert sind. Der Sa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nname mu� nicht vollst�ndig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�ttert seitenweise in der Satelliten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�hlen Satelliten bzw. Men�punkt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ppt das Programm an jeder Stel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fi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TAB&gt;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haltet zwischen Weltkarte und Horizontdisplay 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up/d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chselt zwischen 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wegen den Mauszei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�punkte k�nnen auch mittels Hotkeys ausgew�hlt werden. In der Echtzeitt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e sind die Hotkeys farblich hervorgehoben, in den Grafiken entsprech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 ersten Zeichen auf dem entsprechenden Knopf. Men�punkte, die einen Satel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 als Argument ben�tigen, beziehen sich immer auf den aktuell ausgew�h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onsten haben wir versucht, die Bedienung des Programmes "intuitiv" zu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lten, so da� nunmehr einfach Ausprobieren angesagt i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i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TELLIT.EXE verwendet mehrere Dateien, die alle vom Nutzer ge�ndert wer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�nnen aber nicht immer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Programm selb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itialisierungsdatei. Es steht alles drin, was man wissen mu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lls die Datei mal abhanden kommt (Murphys Wege sind unergr�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ich) besteht kein Grund zur Panik. Das Programm k�mmert s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lbst darum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se Datei enth�lt die Keplerlemente der verschiedenen Satelli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lls mehr als 255 Satelliten drinstehen, werden die restli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infach ignoriert. Es kann sowohl das AMSAT-Format als auch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ORAD-Format verwendet werden. Dabei ist es nicht notwendig,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teien irgendwie aufzubereiten. Die Einleseroutine wurde,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stem Wissen und Gewissen, so gestaltet, da� jeglicher "M�l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r nicht wie Keplerelemente aussieht, einfach ignoriert wi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nn also das Packet-Programm den letzten Drohbrief von OM Wa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eini mitprotokolliert hat, so kann dieser ruhig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henbleiben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 existiert die M�glichkeit des selektiven Updates. Dazu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lgende Schritte erforder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'Information' f�r den betreffenden Satelliten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'Update' w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Namen der Datei mit den neuen Elementen a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H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 Funktion arbeitet nur wenn alte und neue Keplerelemen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reffenden Satelliten im NASA (2-Zeilen) Format vorliegen. S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e Keplerelemente aufgefrischt werden empfiehlt sich komp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etzen der gesamten Datei. F�r die Verfolgung von STS oder M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 das selektive Update allerdings sehr hilfre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T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se Datei enth�lt alle Daten f�r die Darstellung der Weltkar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r Aufbau ist in der Datei ersichtlich. Da wir manchmal recht fa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ind bzw. lieber programmieren, ist noch nicht jede kleine Ins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zeichnet. Aber vielleicht hat mal jemand Langewei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s sind max. 128 Objekte m�g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MOD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Hier kann man die Modi der jeweiligen Satelliten in Abh�ngigke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om jeweiligen MA-Wert eintragen. Die Z�hlung beginnt bei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chaltet z.B. OSCAR 13 bei 60 in den Mode BS und bei 120 in 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S so w�rde daste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SCA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 B          # beginnt mi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60 BS         # macht mit BS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0 S          # bleibt bei S bis der Umlauf beendet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GEBUN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er kann jeder die Horizontlinie f�r seinen eigenen Standort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ragen und wundert sich dann nicht mehr, wieso er OSCAR 21 trot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�Elevation nicht h�rt..(Schornsteine sind manchmal noch h�h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Problem liegt beim Nutzer, seine eigene Horizontlinie aus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TINFO.TXT/SATINFO.E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iese Datei KANN n�tzliche, aber auch �berfl�ssige und sinn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en �ber Satelliten oder auch andere Themen enthal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r Aufbau geht aus der Beispieldatei herv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Datei ist schon mit hilfreichen Informationen (Frequenz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ps) gef�llt. Schaltet man die Sprache auf Englisch, so wir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 SATINFO.ENG benutzt, anderenfalls die Datei SATINFO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Zus�tzliche Hinweise - Ausb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s Programm tr�gt die Versionsnummer 1.0, denn irgendwo mu� man mit dem Z�h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 anfangen. Betrachtet man die Arbeit, die in dem Programm steckt, dan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 sicherlich bei V45.245 oder so �hnlich. Falls Ihnen also irgendwas am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 verbesserungsw�rdig erscheint, wir k�nnten selbst viele Sachen nenn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impfen Sie nicht gleich auf uns, sondern senden Sie uns bitte Ihre konstruk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ve Kritik zu. Schlie�lich haben wir ja viele Stunden unserer Freizeit vor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hner verbracht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�r nichtzustandegekommene Skeds und verpa�te DXpeditionen �bernehmen w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nerlei Haftung, auch wenn das Programm nachweislich falsch gerechnet hat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s bringt die Zukunf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�rlich die automatische Rotornachf�hrung. Wann diese kommt ist nat�r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ch davon abh�ngig, wie schnell diese verlangt wird. Schlie�lich sind wir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enten und haben auch noch andere Sachen zu tun, wie z.B. funk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ber die M�glichkeit der Direkteingabe der Keplerelemente aus der CQ-DL den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auch na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m das Programm zu langsam erscheint, der sollte es mit einem Arithmetik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zessor versuchen. Dann d�rften kaum noch W�nsche offen bleiben. Ein Direk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druck w�hrend der Vorhersage wurde doch nicht implementiert (obwohl es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sprechende Einstellm�glichkeit gibt), man kann aber die entstanden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>ohne weiteres mit dem DOS-Printbefehl ausdrucken. Wir hatten geleg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erigkeiten mit der Leuchtfleckberechnung auf Rechnern ohne Arithmetik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ssor. Diese sind hoffentlich beseitigt. Es ist f�r uns jedoch gar nich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fach, das Programm auf solchen Rechnern ausgiebig zu testen, da bei uns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hner mit einem solchen ausger�ste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 vor allem w�rden wir uns freuen, Kontakt mit anderen "Softwareentwickler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 bekommen. Unser Programm allein berechnet ja nur Bahnpositionen. Nun w�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ne L�sung denkbar wo unter Windows (1. l�uft es dort auch und 2. haben w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st mal nichts besseres zum Multitasking) eine Zusammenarbeit mit and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n realisiert wird (z.B. Telemetriemitschreiber und Logbuchprogram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 wenn die Kommunikation �ber eine gemeinsame Datei, die Meldungen der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nen Programme enth�lt, realisiert wird, so w�re dies auch schon eine ers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e, weg von der Insell�sung hin zur "integrierten L�sung". Ein logbuc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hrendes Satellitenbahnberechnungsprogramm mit integrierter DX-Clus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bindung sowie Transceiversteuerung und Contestauswertung ist doch ein wen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umst�ndlich und kaum realisier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r bitten um Entschuldigung, da� die vorliegende Datei so kurz ist, aber meh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einfach nicht drin. Au�erdem wollten wir testen, ob das Programm wirkl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tuitiv" bedienbar ist. Es kann also durchaus passieren, da� das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chen kann, die hier gar nicht erw�hnt wu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um Abschlu� noch eine gro�e Bitte. Wir haben uns die M�he gemacht, di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 zu entwickeln. Machen Sie sich also bitte die kleine M�he, Verbes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gsvorschl�ge anzubringen (sie machen ja ohnehin gerne PACKET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 so, wenn dies eine Demoversion ist, wie bekommt man dann eine richtige?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ist ganz einfach. Sie melden sich bei uns. Sie bekommen dann eine Vol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(die kann auch nicht mehr, geht daf�r aber immer), eine ordent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dokumentation mit einigen Ausf�hrungen zum verwendeten Berechnungs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hren und einigen aktuellen Hinweisen zu den gerade fliegenden Satelliten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erdem wird die Version mit Rotorsteuerung kostenfrei nachgeliefert,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r Preis f�r die Vollversion betr�gt DM 20,- sofern Sie �ber einen Inter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schlu� verf�gen und das Programm auf diesem Wege erhalten. Anderen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en zus�tzliche DM 8,- f�r den Versand an (Vollversion + Upd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r Betrag kann mittels Verrechnungsscheck oder durch �berweisung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Konto erstatte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rsten Hansk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kasse Zeitz-Hohenm�l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leitzahl : 800536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nto-Nr.    : 4200772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 gibt viele Wege uns zu erreic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DL3HRT                  Packet:       DB0LPZ-15  (ich bin selten Q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arsten Hansky          e-mail:       Karsten.Hansky@mb3.tu-chemnitz.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gust-Bebel-Str.14             oder  hansky@igel.physik.th-zwickau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712 Kretzsch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DL3HZ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thias Mi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esenstra�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6712 Zei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