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port BBs ]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Worknet 1.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ilor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16)-272-1842                          Programer: Jason Petrovff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4.4k) MNP5 V42.Bis  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n cope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 as SeaSide Suppo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HELP                                 SeaSi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]���������������������   Copyright SeaSide Software (c)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Barker (Gold Coast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utting up with all the test-            24 Hour Support V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net is a program created for the purposes of our gr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ation of Jobless people. Worknet 1.0v will allow a user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 and view business that are hiring people or are just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tise. The user, once logged on, should go to Become A Me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l out the questionaire, likewise a business should do this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 that everything is self explanatory, so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, and other files associated with it, is not guarant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e bug free or virus free. I am not responsible for any dam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kind, including profit losses and data loss, that relate direct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rectly to these programs and files. You may distribute thi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long as it is in unmodified form with all the files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. And only charging for cost of the dis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nc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         * = Initialized wh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NET.EXE = Main program, the actua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CFG.EXE = Install program and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NET.DOC =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NET.ANS = Second ANSI Screen shown on logon. Displays busine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  .ANS = Opening screen file, Including L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USER   .DAT = Main user file used to determine us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BUSINES.DAT = Data file holding busin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MPLOY .DAT = Data file holding normal us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ESAGE .FIL = Message file containing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*.USR = Individual 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*.INF = Uploaded files containing users Resumes/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WORKNET.BAT = Batch file created by config a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WORKNET.CFG = Config File U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ONFIG .NET = Main Config File, Holding all setup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 &amp;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Net 1.0v  - CopyRight SeaSide Software (r).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4.5 - MicroSoft Corporation (r). 1994-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ource (Door Kit) 4.0 - Scott Baker (c).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roved COM handling, for drop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ast and memory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Full OS/2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p to 8 com ports with adjustable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upports bauds up to 57600, including locke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asy to us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24 Hours Support V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upport for almost any dos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Multi-Lin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Easy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Increased protection from lock 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Sysop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ysop Pag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Can make som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Not many are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up is made easy with WorkCfg.exe. The first time that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, it will ask a few simple questions and then create and Initializ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needed. (NOTE) This will only happen the firs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After that it will be a normal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un WORKCFG.EXE to initialize all files and to set 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the batch file created by WORKCFG.EXE to your batch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dit the batch file if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nstall Worknet in to your BBs menu system and run it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end 15$ to ME via the Registration Form!! My favorit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Source has numerous command line options in orde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ibility with most computer systems. Here is 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ED:xxxxx  - Forces Dooor Source to lock the mod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ed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        - Forces Door Source to run in local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really meant for testing purpos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ill reads the configuration file, b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=n         - Lets you change the IRQ used for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e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=&amp;Hnnnn   - Lets you change the address used fo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t 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2           - Forces the PS/2 IRQs and addresses if a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n't detected (Normally it is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ways te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          - Forces Door Source into RBBS/QBB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T       - Forces Door Source into Wildcat 2.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SYS       - Forces Door Source into 31-Line DOOR.SY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121        - Forces Door Source into PCBoard 11.8/12.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M 1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122        - Forces Door Source into PCBoard 11.8/12.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M 2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14         - (DEFAULT) Forces Door Source into 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use the IRQ or the ADDR option, you must includ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't use just the IRQ and not the ADDR, and you can't u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 and not the IRQ. Here's a chart with the STANDAR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dresses for the PS/2s and IBM P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n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 port       IRQ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3       &amp;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      4       &amp;H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        3       &amp;H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-8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 port       IRQ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3       &amp;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      3       &amp;H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        3       &amp;H3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           3       &amp;H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            3       &amp;H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            3       &amp;H5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            3       &amp;H5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 Key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- Printer toggle (Turn Printer logging for BBs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- Page bell toggle (Turn Page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- Caller alarm toggle (Toggle incoming call alarm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- Return caller t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- Start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Enter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- Drop to DOS after call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N - Sysop next on flag (Toggle next on flag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CFG.EX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CFG.EXE is an easy to use config program for Workne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many different options in there depending on what you prefer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through step by step on what each selection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Menu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splays the info on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Menu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Reset Config)         = This will reset the config files to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KeyBoard Time Out)    = Set inactivity time fo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Minumium Baud)        = Set minumium baud that may be used. Lower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tes will be exited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rrier Checking)     = Toggle On/Off carrie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creen Abort)         = Turn off Ctrl-K ANSI screen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 Menu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in Prompt)          = 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ysop Page)           = String shown to user when paging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ysop Not Around)     = String shown when page isn't answered by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SI Scroll Menu)     = ANSI prompt for protocal scrol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N-ANSI Scroll Menu) = NON-ANSI prompt for protocal scrol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Menu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s Shell) = Shell to dos (Self Explan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it) = Exit the program **NOTE** you will be asked to sav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e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far there has been no reported errors, but they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Worknet has went through hours of suckful testing and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rks fine. In that slight case that there is an Error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lors Selection (916)-272-1842 and leave a message to Jason Petrovff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ell me what happened and where, and any other special info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errors every one reported gets us closer to a program that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enjoy. Than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oors From SeaSi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ection Center 1.5v) - A on-line conection thing for users (Popular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a Config 1.0v       ) - Soon to be released remote maint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and get a copy of these wonderful doors and see for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quality and time put into each one of SeaSide's doors. This i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irly new busines so please support us and help us to grow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's and other items. We don't beleive in crippl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f it comes to it we will have to do that, so for your sake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. Not trying to BEG, or anyth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