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RUCTIONS ON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ALL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VCC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&gt;  If it exists, rename VCCFILE.4 to VCCSCRN1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&gt;  Delet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CCFILE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PPRIC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CCTRI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&gt;  Copy the following new files into the VCCDOOR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PCHAR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VCCFILE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VCCFILE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VCCFILE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VCCFILE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CCTRIA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CCTRIAL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&gt;  Delete Line 11 in the *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&gt;  Add Line 11 to the VCCDOOR.CFG file using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"TRIAL" or "NONE".  See the VIPCHARG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&gt;  Read VIPCHARG.DOC for instructions on setting up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l Subscriptio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VCC107 OR VCC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VCC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&gt;  Copy the following new files into the VCCDOOR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PCHAR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COMPLE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