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UserSet Door program for RemoteAccess 2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 -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- Fixed bug with chang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 - Added option to disable setu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 - Fixed problem with disabled options and ASCII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Changes are now made onscreen whithout redraw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NSI/AVATAR modes are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 Fixed other problems with non ANSI/AVATA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 - String editing are now REAL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 - UserSet now displays the date format when entering birth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 - Fixed minor bug with displaying dat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1.07-1.09 - Intern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- Full support for RA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- When toggeling ANSI/AVATAR the screen will not be rebuil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n-ASCII mode is still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a system prompt is displayed, UserSet will check CONFIG.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delay for n seconds or wait for a key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- Added optional external CFG file to define the Use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rs and the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- Added full miltilingual support. {+} (Internal Re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4 - Fixed problem with changing download protoco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TOCOL.RA do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ed keyboard security in lo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ixed problem with coloured RA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5 - Added [EXTCHATSET] to USERSET.CFG to allow ALL charac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userd in UserSet's input field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