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alWars player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     \    Copyright (c) 1993 by Paulo Laure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Universal Wars  &gt;   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_______________/    Xenolink BBS door version v1.00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 universe of blood and pain filled with power hungry ru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e forces of a empire, plan your campaign, colonize new wor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 other civilizations! Your goal is simple: rule the known unive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ever it takes to accomplish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of Universal W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lti-player capabilities! Up to 15 players can play in a game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s often as you like and change your moves between event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listic action! Sophisticated simulation of planets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ionage, battles and missions. Command 6 types of ships. Order your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ssions. Take full control of your empire planets: dir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efforts, set tax levels, build defenses, destroy thei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vasion is immin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ase of use: Commands are hotkeyed for the best possible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alues are never allowed, if you make a mistake you have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the daily event) to correct it! There is a built in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planets (both scouted &amp; not scouted), full ansi maps,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med by players in order to be easy to remember what is hap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every planet (you can rename your planets anytime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ll game information anytime to allow easy access to list of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fleets). Full ansi maps of the galaxy (both global and partial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map centered around the fleet/planet you are examining/order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vanced game design: allows players to play every day or jus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a month, and if they make their moves well both have a equal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vanced user interface: Full control of a database of fl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llow the user to have control over its empire. You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leets and planets by their unique ID or by their coordinates.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incredibly optimized for speed (ANSI) to allow ev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lower modem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, long time ago in a galaxy far, far a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 empires ruled the galaxy for a long time. However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set of events they disappeared and anarchy became a rea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Their unexpected absence led to the collapse of inter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  Over the last hundred years, the galaxy has turn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one-planet based kingdoms. On some planets internal wars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lete destruction of all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, the mood in the galaxy has shifted: The people des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ness they once had.  They seek a leader who can bring them from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 to power.  But no one can agree on whom this leader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etary kingdoms held a galactic conference where each brough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andidate for emperor.  The conference failed completely and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war among all rulers.  Only one will rule the galax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doomed to be made in a bloody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game, you are the leader of a planetary kingdom. Your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follow you to victory (through your great charisma or your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t).  The odds are against you, but if you survive, and pl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well, you may indeed attain the emperor's crown and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ruler of the galax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be played with 4, 6, 8, or 15 players. The player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decides how many players will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NER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to own/rule a particular number of planets (depend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yers are participating. In a 2 player game you need to conqu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20 planets, in a 4 player game you need to conquer 16 out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laxy is a square grid whose size depends on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player game grids are 15 x 15, 4 player grids are 30 x 15, 6 player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30 x 30, 10 player grids are 60 x 60 and 15 player grids are 90 x 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OR is 1 square light year and is either empty or contains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eets.  The computer randomly generates the positions of the pla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nets provide the raw materials used to build your fleets and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anet has a different amount of potential resources for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ies during the game (a bombed planet may loose part of it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). The planets range in potential production from 50 to 1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begin with 1 planet having a current production level of 100 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(24 hour period).  You start with five fleets: one typical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(with battleships, cruisers and destroyers, but no scout o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), two typical planet attack fleets (with transport ship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hips) and two fleets composed only of scout ships to sp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 tax rate (up to 50% is recommended) to generate credits.  Sp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to build ships or planet defenses.  As you invade new plan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lower your tax rate to help the new planets develo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duction up towards their maximum potential production level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ax rate will increase productivity, a high tax will de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level will start at 0 (zero) and will build up ov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(and weeks) until the maximum potential is reached if the tax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low to start. A high tax rate will slow this growth or hal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TIME UNITS (EACH "ROU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ound equals one year of game time.  The players enter thei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year.  The game stores these orders and proce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during its daily maintenance period. Every 24 hour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and change your moves up until the end of the roun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dvantage to entering moves earlier or later so long as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efore the round daily maintenanc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maintenance, the game carefully plots all fleets m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.  In battles, it plays the movement of each army or ship in a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  It tallies the results and displays them on the person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player reads when he/she comes back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YOU DO IN EACH R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 your planets: order what the planet will bu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taxes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only do thi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tion has moved from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begin to show some in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your fleets: invade, scout or bombard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rge or detach ships from your fl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 fleets to perform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nd compile reports, design new strategies, use the bb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to do some "political" negotiations with other players (som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for the time that defense fleets need to get to a more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AT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two groups of objects: Planets and fl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provide the resources for building all sorts of ships,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eries and armies.  MAXIMUM PRODUCTION i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that your planet could generate per turn if your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at full efficiency and they were taxed at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RODUCTION is the number of production point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ies can generate at their present efficiency level if t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mpose taxes on your empire to generate credits for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(ships, planet defens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setting your planet-wide tax rate to 60%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credits for building next round on a planet with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on level of 50 points (60% of 50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defenses depend largely on fleets orbiting the planet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IES defend your planets from enemy invasions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 a planet owned by another player is to land armie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 and defeat his armies with yours. Armies cost 10 cr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ruit &amp; train for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BATTERIES are land-based cannons that defend plane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ile starships.  Even though they cost 50 credits,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"firepower per credit" than a battleship. Their fire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ghly equal to that of a battleship at half the cost. Thei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dvantage is that they cannot move and therefore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 are organized into fleets and serve a variety of functions.  A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s small as one ship and as large as 1500 ships of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.  A fleet moves as fast as its SLOWEST me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leet of 10 destroyers (speed of 4) and 1 Starbase (speed of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maximum speed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6 types of starships -- 4 combat types and 2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.  Smaller ships are faster as a rule. Below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ship types, their size (S,M,L), maximum speed (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ove per round), cost to build (in credits), and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ER: A small, fast (speed=4), inexpensive (50 credits)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. It is best for attacks on unarmed ships where it can over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Its speed also gives it a chance to escape from more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ed fleets and allow "surprise attacks and bombing runs" o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ISER: A medium size combat ship.  More powerful than a destro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osts more (75 credits) and are slower (speed=3).  The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good compromise between speed and power.  It's powerfu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t what it can't outrun (destroyers) and fast enough to ou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cannot outgun (battleships and star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SHIP: This large combat ship is the anchor of any serious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et. More powerful than a cruiser, it is more expensive (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) and slower than cruisers (speed=2). The battle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a very powerful war ves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BASES are large and very powerful space fortresses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ive (500 credits) this is the ultimate weapon f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s! With more firepower than any other ship, a starbase al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defeat large fleets! It moves very slowly (speed=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attack planets (it is to big to dive i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osphere). Legends talk about starbases being taken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s and spreading panic on the galaxy (they are known as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s among veteran star warri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UT: A good spy ship.  It is small and fast (speed=4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sensors and stealth capabilities.  It costs 50 credit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 and is the only kind of vessel useful to probe plan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es and production capabilities. No other ship can do its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scout ships have no weapons and must either b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nemy fleets or avoid confro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OP TRANSPORT: This ship is required for invading planets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, high speed ship (speed=4).  Costs 50 credits to buil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move armies to a planet surface.  It holds one arm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rmed. This ship will drop an army on a planet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sion and is capable of avoiding enemy batteries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leet with one or more combat ships (destroyer, cruiser, or battle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gage in battle (attack other fleets). Usually, the stronger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, but sometimes a weaker fleet may do more damage to the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than it takes... or maybe damage that will allow another fl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ake it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ttles are frequent these days. Carefully plot your space voy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void unwanted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 move according to their speed, diagonal moves first.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oon learn to use well chosen paths to their target destin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important since not only your opponents may be tra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s but also because you may "by mistake" pass right thru the he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nemy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IME OF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eets display the E.T.A. of ships at their destination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rounds (game years / 24 hours period), followed by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under parenthesis. You can reduce the E.T.A. by detaching slowe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leet (fleet speed increases and E.T.A. decr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LEET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OL A SECTOR (All vessels can do it): The fleet will patrol a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(or attack) any other fleet that enters it. Patrols on a se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nemy planet on it implicates fighting all that planet build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of the surface (this is called blockading a planet as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used by experienced players to prevent new fleets being bui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other fleets). Patrols on sectors with one of your planet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action (defending a pla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ARD A PLANET (requires destroyers, cruisers or battleships). Fle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 planet, bombard it until planet batteries are destroy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y generally are able to kill several armies making invasio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Bombarding a planet also seriously reduces its production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potential (a planet subjected to continuous bombing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in terms of potential production to its ow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ARD &amp; INVADE A PLANET (requires destroyers, cruisers or battle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 transports). Bombard a planet and after bombarding its done de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on the surface for inv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DE A PLANET (troop transports). Deploy armies on the surface and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forces on the ground. This does not destroy planet pot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duction but its more risky since there was no bombing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lanetary defense arm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UT/SPY ON A PLANET (requires a scout ship). Scan the plane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potential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 OF EACH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or of each planet will make limited management of the planet *IF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play the game for more than three days in a row. The 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vernor takes (without your direct orders) is to decrease tax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planet production, or if planet production reaches its lim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way it increases the taxes to 50% (maximum allowe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levels dr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L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lords are top military leaders. *IF* you don't play for more tha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n a row Warlords take the liberty to make defensive decisions (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necessary). They will report directly to you when you get back. *IF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play for more than 10 days in a row (forgot the name existed,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or hollidays, or whatever) Warlords become more important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y for power: they will start making plans of their own, build fl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planets, etc. You can ALLWAYS pick up the game again at any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you return their behaviour gets back to normal (i.e. doing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nd only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rds can be very successfull or a complete disaster...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conquered some planets and made some wise choices.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arlord on each planet you will probably find that som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and some are not. Each one has its own strategies for each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so things should be "balanced" on the empire considered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possible tactics is almost unlimited. Some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other why a strong fleet can raise havoc among empires, oth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at many smaller fleets can be more productive. There is n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it will all depend on both your opponents and each specific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actics are the one that produce results and you may neve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ult with a previously winning tactic. So... it's up to you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st player will prevail! Always! May the force be with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HINTS FOR THE BEGINNING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 STARMAP. From all menus you can use the [G]lobal map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mplete galaxy map displayed. You can use your modem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display and then print the map. A word of caution: check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mess with your capture option to capture all p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DE OTHER PLANETS THAT APPEAR TO BE EMPTY. Send scout ships to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nd if they are either empty or easy to invade send transpor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or without coverage from combat ships) to invade them.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game with only one planet, the faster you conquer more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r chances of starting the game with an advantage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s. You may even risk invasion of unscouted planets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players use clever tactics like making 6 fleets wit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parating the initial 6 transports you have on two fleets (3 on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 takes to colonize a deserted planet is one transport ship!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yers manage to own around seven/eight planets after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AX RATE FOR YOUR EMPIRE. You build equipment by spending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you get on your planets. Every planet has its own tax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according to both its potential and current production level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a tax rate from 0 to 100%, but we don't recommended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60% as planets production may suffer. There is a trade-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your tax rate.  High taxes give you more points to s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However, newly colonized planets start with CURRE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ower than the planet's MAXIMUM PRODUCTION.  These curre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grow much faster when taxes are low.  Thus, you hav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getting immediate revenue by setting taxes high, or grea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production by keeping tax rates low. Taxes above 50% ten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duction levels drop, taxes bellow 50% tend to make them 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players generally get their production levels very hig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tax burdens! A tax of 0% is recommended for planets with 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ower than 20 points, since it will increase the product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PLANETARY DEFENSES (Ground Batteries, combat ships, and armies).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number of credits defending your planets. After the first few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ighbors may discover your planets.  Later in the game, they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leets to attack you. Never leave your planets unprotect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orces of fl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COMBAT FLEETS.  Use some resources to build fleets contain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 These fleets can initially guard your planets and later 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s planets. Don't let however the number of fleets grow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arger than you can control, this depends largely on how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ame you are but its very easy to loose track of your fleets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leets (for attacks, defensive, scouts, invasion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s a good tactic to have a defensive fleet on each planet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three multi-purpose fleets (capable of all mi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IDDLE TO ENDGAME STRATEGY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OUGH. There are no empty planets available for easy invas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more planets is to take them away from other players.  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ooking forward to do the same to you.  Develop both off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forces. Some diplomacy can be very helpful in neutr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s, but beware of possible betrayals. The bbs message base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an the most powerful of fleets, used well it may just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prepare or avoid an inv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PLANETARY DEFENSES. Defending your planets become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w.  Keep a number of armies on your planet or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vade you.  GROUND BATTERIES (cannons) will fire on invad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useless against transport ships, this alone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sideration since you can be invaded without a single bomb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at the planets su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OFFENSIVE FLEETS. Use these fleets to take planets awa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. Remember to build many troop transport ships to captur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ood tactic is to keep bombing enemy planets until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pable of producing large amounts of armies/batteries and invade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ay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SCOUT SHIPS TO SPY ON PLANETS. The scout ship observes enem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s their numbers. If you know the planet's strengt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in advance whether your invading fleet is strong enough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enemy (This is better than finding out the hard wa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 BEFORE ENTER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entering a game (by selecting is number), you have two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" - Quit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" - Shows the play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" - Begin a new game. As the first player you get to choos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universe and number of players that may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game number enters the selected game. If the game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players you have the option to join in, if the game is run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a status screen (and will be allowed to play if you 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yers), if the game is over you will be presented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and the name of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MENUS - OPTIONS AVAILABLE ON AL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" - View global map. Shows the entire galaxy map, using as many p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 To abort at any page you may use "N" or "Q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" - Filtered global map. The same as option "G" only empty pages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or planets) are filte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" - View partial map. Shows a small (faster to display) map of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ed on either the current fleet or the current plane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hich menu you're us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have not entered the fleets/planets sub-menu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to center the map on so the command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 - Full screen partial map. Same as above but with a full scree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(centered on your fleet/pla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" - Quit to games menu. Exit the game to the games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0" - Goes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 - Goes to plane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"2" - Goes to flee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MENUS -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" - Set a global tax rate. Sets a tax rate on all you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so has capture options that allow you to prepare you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, use them on line (with a review buffer if you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at option, etc. It is possible to capture lists of planets, fl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MENUS - THE PLANETS MENU -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self explanatory, the only less clear line is the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here "B" stands for batteries, "A" stands for armies, "F"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umber of your fleets orbiting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MENUS - THE PLANETS MENU -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gt;" or "." show nex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" or "," show previous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 jump to planet (with a certain ID or at a certain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(" show planets belonging to other players (not sco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" show planets belonging to other players (sco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show planets that belong to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" Tax rate on planet. Sets the tax rate applied to the planet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" Scorch this planet. Destroys all planet factories (reduc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 to 0. Reduces planet maximum potential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used several times in a row, literally turning the plan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ly a dead useless piece of rock in terms of potential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be used only on eminent planet invasions to avoid cap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goods. Off course if you reduce maximum potential too much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-capture the planet it will be as useless to you as it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" Specify build orders. Determines what the planet builds will b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. The pr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IES       1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ERIES    5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    25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UT        5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ER    5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UISER      75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SHIP  10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BASE    500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 Abort build orders. Aborts previous build orders, cred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player and new build orders may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" Rename planet. Changes the name of the planet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MENUS - THE FLEETS MENU -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ields may not be "all that clea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E.T.A. means expected time of arrival in days. The speed of th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front of the E.T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.F.I.S. stands for "Other Fleets In Sector", on this fie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ID's of other fleets in the same sector as the fle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MENUS - THE FLEETS MENU -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gt;" or "." show next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" or "," show previous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 jump to fleet (with a certain ID or at certain coordinates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rdinates the fleet with the lowest ID 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rdinates is displayed. Remember that several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located at the same s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" Sort fleets by their current loc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" Sort fleets by their destination coorde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(" Sort fleets by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" Detach fleets. Detaches ships from current fleet (on display)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" Transfer ships. Transfer ships to an existing fleet.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wo fleets on the sector you must know the fleet ID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et (the one on display is used). If there are only two flee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both fleets are auto-select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" Spread a fleet into multiple fleets. Spreads the ship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et into as many fleets as the player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" Merge with other. Merges this fleet with other fleet.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wo fleets on the sector you must know the fleet ID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et (the one on display is used). If there are only two flee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both fleets are auto-select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 Merge all fleets in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" Order fleet on a mission. Sets a new mission for the fleet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STOP READING AND PLAY!  THERE'S A GALAXY TO CONQU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o Laure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