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upgrading from ANY version of TV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backup cop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TV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AREA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 config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9, v1.20, v1.21, v1.22, v1.23, v1.24 to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5 from the above versions should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TCBVD125.EXE and SETUP25.EXE are drop in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D119.EXE, TCBVD120.EXE, TCBVD121.EXE, TCBVD122.EXE, TCBVD12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D124.EXE, SETUP19.EXE, SETUP20.EXE, SETUP21.EXE, SETUP2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3.EXE and SETUP2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ly those two .EXE files in your TVD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s to the batch file(s) that load TVD. Copy the 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TVD directory if Spanish is available as a languag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22 or earlier, you will also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(s) by running SETUP25 option #2 on your TVD confi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e changes to update your confi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Be sure to place a command in PCBoard's modem ini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able error correction if your modem has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this will allow PCBoard to reset your modem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updating your TCBVTIME file to allow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long distance at different times on the weekend (Satu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) than during the week. TVD will work with either the o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CBVTIME file format. (See docs about the 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7 and v1.1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3 from version 1.18 or 1.17 i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e only the following files to your verify do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BVD1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-archive the new 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option #2 of the setup program and change your batch fil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or. Running option #2 will automatically update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by setting lines 1 and 2 to new default entries an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lines to the bottom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hange the batch file that loads the door to reflect the TCBVD12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opy the following updated files to your TV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/over-write the outdat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BVD1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.S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reconfigur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5 from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quite a few registered users of TCBVD115 (and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I suspect), I have re-written the setup program to ma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 and upgrade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done so, please register your copy of T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prevents users from calling your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user names because once a user phon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verified, the registered version will NOT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 from version 1.15, first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TCBV files that are i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the following files to the directory wher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CBV and delete the outdated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BVD1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G.S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door has multiple config files, as should be the ca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 configured for multi-node, rename them (one at a time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fig file name of TCBV.CNF, then run the setup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below for each of them. Don't forget to rename them 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ish upda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 program and using option #1 which will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9 lines in the config file.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new config file using option #2 to make sure all i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special attention to path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ange your door batch file(s) that load TV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CBVD125.EXE name. Also note that the pack utility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