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ͻ����������� ���� ���������������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ۺ</w:t>
      </w:r>
      <w:r>
        <w:rPr/>
        <w:t xml:space="preserve"> �� � ���� � �� � ��� </w:t>
      </w:r>
      <w:r>
        <w:rPr/>
        <w:t>Ȼ �� ɼ ��� � ���ɼ ��� 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ۺ</w:t>
      </w:r>
      <w:r>
        <w:rPr/>
        <w:t xml:space="preserve"> �� ������</w:t>
      </w:r>
      <w:r>
        <w:rPr/>
        <w:t>ͼ �� � ���� � �� � ���� � �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ۺ</w:t>
      </w:r>
      <w:r>
        <w:rPr/>
        <w:t xml:space="preserve"> �� � � </w:t>
      </w:r>
      <w:r>
        <w:rPr/>
        <w:t>Ȼ ���� � ���� � �� � ���� � �� �������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ۺ</w:t>
      </w:r>
      <w:r>
        <w:rPr/>
        <w:t xml:space="preserve"> �� � �� </w:t>
      </w:r>
      <w:r>
        <w:rPr/>
        <w:t>Ȼ ��� � ���� Ȼ  ɼ ���� � �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 ��� ����������� � ��</w:t>
      </w:r>
      <w:r>
        <w:rPr/>
        <w:t>ͼ � ������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ͻ     �      �    �������    �����͸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      �    �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      �    �����      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  <w:t>ͻ     �      �    �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ȸ    ������ͼ    �������    �����ͼ        � IBM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1993 - 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h Progra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sandra &amp; Robert S. Quacken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pha / Beta T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(Phoenix) Col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enix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   </w:t>
      </w:r>
      <w:r>
        <w:rPr/>
        <w:t>Index     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&lt;-----&lt;--------&lt;----&lt;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&gt;----------&gt;--------&gt;   Disclaim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&lt;-----&lt;--------&lt;----&lt;   Why Regist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&gt;----------&gt;--------&gt;   Installing Trivia 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&lt;-----&lt;--------&lt;----&lt;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a --------------------&gt;   Category types and how to ad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&gt;----------&gt;--------&gt;   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&lt;-----&lt;--------&lt;----&lt;   Comment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&gt;----------&gt;--------&gt;   About B.P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</w:t>
      </w:r>
      <w:r>
        <w:rPr/>
        <w:t>Disclaimer!  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program is at your own risk. We, at B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Limited,  will NOT claim any responsibility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thing wierd that may happen when you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We have made every  effort  to get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's out of it but as with most all programs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ny way for us to be able to determine how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un on all compu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</w:t>
      </w:r>
      <w:r>
        <w:rPr/>
        <w:t>Why Register?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question.  Why  register  this program?  Well  fo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rs  it will  allow you  to brag  to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that run  this program  on thier board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us  to continue  to write other programs and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new updates  and bug fixes. But the main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to register this program is the ne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allow you  when registered. Such as cha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and boot commands.  All of which ar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 when  using a  program on  a bulletin 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r user's  will be allowed  to answer 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nstead of only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</w:t>
      </w:r>
      <w:r>
        <w:rPr/>
        <w:t>Installing Trivia Quest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amples I  will show here will be for Remot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bs and FeatherNet PRO! Bbs.  If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 program up on something  other tha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drop me a not  leting me know and als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ation  procedure was  so I can tell every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hat has you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First off make a directory with your door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' TRIV100.ZIP ' in that directory.  That'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rd  stuff!! :)  Now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 to run  Trivia  Quest.  I  have included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batch  files, one  for Remote Access (Triv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for  FeatherNet PRO! (Trivbat),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o suit your  need's and  the Bbs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e of  these files to run Trivia Ques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DOOR.SYS' drop file  "MUST"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  Quests directory,  this is so Trivia  Que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information about your user, if this file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ame's directory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</w:t>
      </w:r>
      <w:r>
        <w:rPr/>
        <w:t>Command Line 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 command line options, all of which ar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lling  Trivia Quest  which Door.SYS 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they are 'RBBS, QBBS and FNET'.  RBBS is for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versions  and other Bbs'  compatable with RA.  Q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for  all Quick  Bbs 'DOOR.SYS'  compatable Bbs'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ET is used for all FeatherNet/PCBoard compatable Bb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the proper use's for these 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 RBBS             &lt;-Remote Access and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 QBBS             &lt;-Quick Bbs and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 FNET             &lt;-FeatherNet and PCBoard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'- or /' nee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</w:t>
      </w:r>
      <w:r>
        <w:rPr/>
        <w:t>Adding Questions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so you want to add question's!!  No  problem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 these few guide  lines  and everything  will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First  off, at the  top of TRIVQ&amp;A.D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, this is the total # of question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you will  need to change this accordingl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questions you  are  going to  ad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 has a special character in front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 Trivia Quest  what type of question it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nd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Animals &amp; Pl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Space &amp;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Reli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Music &amp;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Ge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Tel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Food &amp;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say you  wanted to add a  question to the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, the  layout of  the ques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uestion,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ho's Picture is on the Penny,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 first item in the list is the (%) percent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the program that this question is  go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der the History category and then comes the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ere shouldn't be  any spaces afte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n  comes  a "," comma, this  tel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t's at the end of the question and sh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  now read the Answer which  is everything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",".  Note that  due to the type  of scr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the  question's and  answers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the length of the  questions and  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can't be longer than 48 characters in length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have a question  that is 48 character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is 48  characters also for  a  total of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Note that  the ","  comma is not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  or answer and that  you may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in your question o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4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 </w:t>
      </w:r>
      <w:r>
        <w:rPr/>
        <w:t>Bug Reports 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 happen to find a bug in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ogram written by B.P.L. please let us know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Write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h Program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10 44th Ave.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pls., Mn. 55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voice at  (612)529-7716  or data (612)529-56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</w:t>
      </w:r>
      <w:r>
        <w:rPr/>
        <w:t>Comment's / Registration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filling  out the form  the registration  name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ant the program to display. It must be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haracters in length. Also the BBS or site nam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4  characters in  length.  Also, you  can bu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P.L. Master key code  for $50.00 which will work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P.L.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your Registration form and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Quackenb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10 44th Ave. 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apolis, Mn. 55412-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real) name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am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site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ment #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#_________________    Data #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[3.5] or [5.25] disk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��  �                  </w:t>
      </w:r>
      <w:r>
        <w:rPr/>
        <w:t>About B.P.L.       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h Programs  Limited  was started over 7 years  ago,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just recently started  puting out  my programs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and hope  that  you find any/all 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write usefull.  I have been  programming for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years but only recently for the IBM  computer.  I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extensive  experiance on  the Apple //c and the At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w I  am working on a  Unisys 486.  Every  program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s by request of someone  or another, I t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i write as user friendly as I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nd  as bug  free as I can  before I release the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cannot forsee all instances and configurations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 that it is almost  impossible  to get every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very type of setup.  I hope that you find this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d  usefull for  your Bbs  and  also I hope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is  program  as it will encourage  me to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programs  for the Bbs  comunity and also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shareware so you will have  access to them.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bout  all I have to say other than goodbye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