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ost 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ntas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is the most sophisticated single-player fantas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 written to date.  Unlike other door games, 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ver-expanding universe of fantasy adventure play. 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 provides its players with many hours of addictive fantasy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is a real-time system.  The player will adventure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habited by constantly acting creatures.  All ac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time, which further gives the player the feeling of "be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as designed with the serious fantasy gamer in mind. 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 was designed from the start to be a complex role-pla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&amp; VARI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dd flavor and purpose to the game, the play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e quests.  Quests provide players with great ad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ewards.  A huge variety of items, spells and rooms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always encounter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real role-playing games, there are always more adven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 to set out on.  In The Lost Lands, adventuring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by adding ModulePaks.  Each ModulePak contains several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s, items, spells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Lands is not a free game.  You are given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.  By the end of the trial perio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the product or delete it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product of The Lost Lands has many restr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per play.  These restrictions are built into the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is product, these restrictions are lif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Lost Lands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hancements" over the unregistered gam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DV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product, no character may PROGRESS PAST 3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gain more than 6001 experience points).  This is certain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restriction applied to the unregistered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lass guild is stocked with a Guild Master and guards.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y combat, players may become the leaders of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ld masters are omit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monsters spell-casting ability is disabl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LL.  The registered version includes spell casting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easures such as spell books, scro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version, the banking system is closed. 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fully implemented in the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