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ost 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ntasy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 A. C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st Lands is a user-interactive fantas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for use as a DOOR program with any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real-time game set in a medieval fantasy worl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as written in QuickBASIC 4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st Lands supports color ANSI graphics; 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use ANSI if it is available on your system.  The col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enhance the game play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st Lands was written for players to have f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f this game is to become rich,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d.  Each player will be competing with an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.  Although this interaction is not direct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xciting in its own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st Lands is set in the fantasy world of Akrini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only outlines the actual syntax of game play;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relating directly to the world of Akrinia,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documents shipp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am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designed around a "text adventure" 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ompt at which you can type "Englis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it will respond to your command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also real-time.  This means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send challenges forth at you wh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repared to accept them.  You will com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real-time", if you do not already, throug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ef introductio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in which your character will traverse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 is through a term known as a "room." 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in a "room" of some sort.  This "room" takes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y things; for instance, it could be a Weapon Sh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 Street, the inside of a cave, the dining ro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sion, or anything at all.  The "room" that you are 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xed size.  A "room" could be as small as a close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s an entire meadow.  This concept is at fir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, but once you play the game, you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iar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monstrate how you feel your way around the l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rther explain what exactly a "room" looks like,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example.  When you enter a room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something similar to the room described below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ease note that this room is just an example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 will not have the same actual information as this one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Small Corri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You are in a small dingy corridor.  The smell of dec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sh fills the whole corridor.  To the sou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idor continues towards an unknown light source.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, the corridor continues into dark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You see exits North, Sou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You see a Hatchet, Greathe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You see a Skele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room description may be broken down into six pa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go into each in deta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Room Name: Each room has a name.  The nam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description of the room you are in.  Some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names may be kept extremely short to keep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distinguished from another room of the sam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s an easy way to navigate through The Land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amiliar with the terri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Room Description: Each room has a full bl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ccompanying its Room Name. 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tell you every minute detail about the r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what you may see in the different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from the current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Obvious Exits:  Each room also contain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exits.  These are the exits that ar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all players.  You may traverse these ro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mply typing the appropriate direction (see Part V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mmary).  Secret or Hidden exits may be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.  These must be 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Contents Listing:  Each room also contain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(20) items.  If any more than twenty items 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ound at any one time, the items will dis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but there are limits to ever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Monster Listing:  Each room also contains up to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 monsters.  This listing changes many times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real-time.  This shows the monsters/cr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currently in the ro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Command Prompt:  When you receive this promp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it is telling you that the game is read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re will be times when the comman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present on your screen.  This does not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game has frozen or stopped working,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are doing some action that requires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ime than other, simpler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in the game is quite simple.  The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move from any room are listed in The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list of the Room Description.  In previous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exits North,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 In our following examples, the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R&gt; means a Carriage Return, o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er key.  Also, the &gt;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ll commands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ce of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our brave and fearless hero to the North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rkness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erhaps we wanted to go and explore the strang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th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above, the commands for movement a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of the direction you want to m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  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last "direction" that your charac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.  That direction is the "GO" direction.  Some roo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ith special doors or hidden passageways utiliz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"direction" command.  If you are in a room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ret door, you may type GO DOOR, and you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oved to the correct "room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this command may be utiliz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 that do not contain "secret" doors.  In some roo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may say you see a Large Glowing Do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points out to something that does not ble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abric of the description, try the GO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ow Comba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at proceeds in a real-time fashion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efined as any other action; during comb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y other action that you could do if you were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, such as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ow You Engage in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gage in combat in several ways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for a fighter character is to attack th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; mages may cast offensive spells; or the cr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ven attack you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to attack a creature is KILL &lt;targ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breviated K &lt;target&gt;.  The targetted cr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pecified on the command line at the time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you meant the last creatur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ked/cast a spell at/or LOOKed 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it return, the results of your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The creature will then reac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.  Your prompt will disappear until you are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ready to make a command entry. 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ing signifies the time that it takes you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ctions.  Most non-combat action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quickly, yet some actions, especially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, require more time than others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mpt reappears you are free to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ure again, run, or do any other action. 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slay a creature is to continuously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until the display informs you of their de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ttack the creatures, the crea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king you also.  Each weapon/attack for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 at which it may be performed, 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ure attacking with a dagger will certainly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you attacking with a two-handed s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ce-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rief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OOK AT MERCH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ook at the merchant and see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looks much tougher than you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is using a two-handed 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f has entered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KILL MERCHANT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wing at the merchant and mi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K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rust at the merchant and hit him in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 causing a little blee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rchant swings his two-handed sword and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dodge aside with 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K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wing at the merchant and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f has left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cholar has entered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K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rust at the merchant and strike him soli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d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asant has entered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rchant swings his two-hander and strik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head.   You have -3 hit points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you have di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several princi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.  As can be seen, the merchant attacks much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ur hero does, due to his large weapon.  Secondly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ings in the world around our hero proceed alo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normal course.  Third, two-handed swords are very dea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pell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 combat works on the exact same princi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will continue to happen in the environment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you attack/defend.  The only differenc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commands to do the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to cast a spell is CAST &lt;Spell&gt;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rget&gt;.  So, instead of typing KILL MERCHA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yped CAST FIREBALL AT MERCHA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ing system is the same way, once you attack or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omething, it will be the target of you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breviation for the CAST command is C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n be parsed down to C FIREBALL AT MERCH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asting, and then C FIREBALL on the ones follow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d that is NEEDED is the "AT" before the targ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.  The command C FIREBALL MERCHANT will NOT work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 FIREBALL AT MERCH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st Lands will accept spell nam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.  This works exactly lik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/creature names will be parsed down, s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VI before using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he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Comman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in which you tell your character how to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rough the command prompt mentioned ab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 recognizes a form of "english,"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eem to understand things that you and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OOK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st Lands would respond with a display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is in you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ow Real-Time Affect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l-time play should not affect th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ch.  If you are typing while the comput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, it will tell you what you see, and your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with what you had on it.  This will not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your typing at all; The Lost Lands catche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you type.  An example is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LOOK AT 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est enters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OOK AT THE NOB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uard exits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OOK AT THE NOBLEMA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whole example our user typed in "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BLEMAN" only once; his input was not aff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uter telling him what was going on around hi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, the computer contains a true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ere the player knows what is happening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ly, when it is happe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onstructing T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takes a form of pseudo-english, a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  This pseudo-english is formed by using the VER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 combinations that are used in virtually all 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adventure games.  We will examine each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ntenc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rbs used in The Lost Lands are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nipulating your character.  All verb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; they are the bulk of the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verbs will be parsed down to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by TLL.  For you, the player,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only have to type the first four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y command for it to take eff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xact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verbs have even shorter abbreviations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ulk of their usage.  These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plained in the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Nouns (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 verbs tell your character "wh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, the nouns tell you what to do it t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nouns are read fully.  This may soun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dd time to your command entries.  Act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learned correctly, this full-parsing will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your command entry quite a bit.  The the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ind it is the game reads in as much as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For example, if the room contain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 cr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lease Note:  The numerals in parenthe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fter each noble is for example only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will NOT be displayed during the real g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e a Noble (1), Nobleman (2), Farmer (3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ble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OOK AT NO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and summary would show you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oble (1) listed on the display.  If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OOK AT THE N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have seen Nobleman (2)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bleman (2) is the first creatur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of letters "NOBLEM."  Since the Noble (1)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match, it moved on to the second creatu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a match.  This feature can be explo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.  What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OOK AT TH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play would appear with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ble (1)!  This feature comes in extreme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you look at Noble (4)?  The way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a creature that is the same, but not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ing of the line is by using a numb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to distinguish which one you are talking abou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example;  but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OOK AT THE 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have the description of Nobleman (2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OOK AT THE 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have the description of Noble (4). 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searches first for the THIRD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reature with the letter series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During all of the preceding exampl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bjects being acted upon were creatur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understand that this na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tion works for both cre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.  Also note, that when manip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worded objects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ooden Shield", you must remember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bject name beginn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or word. 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GET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GET 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jectives are thrown away by The Lost Lan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noted examples, we used them to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"english" sentences.  In play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want to type AT THE.  For example,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OOK AT THE NOBL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xact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OOK NOBL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rief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a partial listing of commands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st Lands.  This is just a VERY short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reference to the numerous game command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GAME COMMANDS document. 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below will allow you to briefly explore the g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for a description of the (over 50!) game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GAME COMMAND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mmand        Abbrev.       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              L              Examin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         INV            Show your s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    CHAR           Show you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    STAT           Show you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INA             HP or STAM     Show your hit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S                             Show your sp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                              Rest you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                              Show your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                C              Cast a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              K              Attack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              GET            Pick someth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                              Drop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          Quit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                    Show tim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document is only a primer, expl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of The Lost Lands.  For character gene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secrets, maps and quest descriptions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cuments in this release.  A printed hint book for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in the works (Ask your SysO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