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I M E   B A N 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L-Cowan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 DOES NOT WARRANT, GUARANTEE, OR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S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PROFIT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 INABILITY TO 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 (c) 1994 by BRL-Cowan City Softwa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nk.exe     -      Time Bank!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int.exe     -      Time Bank! interes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etup.exe     -      Time Bank!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rnd.ans      -      Time Ban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ans        -      Time Ban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.ans        -      Time Bank! ansi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.ans        -      Time Ban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ans       -      Time Ban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asc       -      Time Bank! asci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dat    -      Security leve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1.bat      -      Sample login1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-      Instructions on setting up Time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-      Time Bank! programm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-      Time Bank!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ank! is a unique door which allows WildCat users to deposit time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time, borrow time and possibly even get free time if they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.  When users deposit time they get interest on the time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  Users can also borrow time and if they do not pay the tim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educted from the user's online time.  The Safe featu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randomly generates a 3 digit combination.  Each user will g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a day to attempt to crack into the the Safe.  The comb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unless a user cracks into the Safe, after which the Saf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anoth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ank! is rather simple to install.  The first thing you sh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zip Time Bank! into a directory of it's own called Timeban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tep is to run TBSETUP.EXE.  This will ask you a few qu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tup.  TBSETUP is basically self-explanatory.  Here are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BSETUP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BBS NAME:  Put your exact BBS name that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REGISTRATION NAME:  Put the exact name that you regis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REGISTRATION #:  Put your registration number here.  If you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have a number,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PATH AND NAME OF YOUR DROP FILE:  Put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your BBS's drop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: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:  You must use userinfo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SYSOP'S FIRST NAME:  Put Sysop's fir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SYSOP'S LAST NAME:  Put Sysop's la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PATH AND NAME TO YOUR COLOR BULLETIN:  Put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f your BBS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ullet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: C:\WC30\BULL\BULL2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:  This function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PATH AND NAME TO YOUR NON-COLOR BULLETIN:  Put the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ilename of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on-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:  C:\WC30\BULL\BULL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:  This function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USE THE LOAN FEATURE?:  Yes or No.  Yes will le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rrow time from the bank. 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abl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USE THE SAFECRACKER FEATURE?:  Yes or No.  Ye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our users to attempt to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into the Time Bank! sa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et free time.  No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TEREST RATE FOR SAVINGS:  Input any number here for th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est rate.  We recomme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TEREST RATE FOR LOANS:  Input any number here for the loa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te.  We recomme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SCREENS FOR THE INTEREST CALCULATOR?:  Yes or No.  Yes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interest calcul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r as he logs o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 will disabl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NAME FOR THIS CONFIGURATION FILE:  We recommend using Tbank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finished with TBSETUP, it will create a TIMEBNK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a mistake, you must re-run TBSETUP or you can go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IMEBNK.CFG with a text editor.  Now you are ready to make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to start Time Bank!.  We have a file included with this pack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in1.bat.  Just copy that into your WildCat ho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login1.bat, just add the information in our samp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in1.bat to your existing login1.bat file. 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information is in your login1.bat as this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interest and deduct time if the user hasn't paid b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 Of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WC30\TIMEBANK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INT TIMEBNK.CFG    &lt;=- Execute the Time Bank! interes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C30                &lt;=- Go back to the BBS directory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must decide where you want to run Time Bank! from.  We run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DOS hook off of the Main Menu.  An example of running Time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S hoo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WC30\TIMEBANK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BNK TIMEBNK.CFG    &lt;=- Execute Time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WC3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running programs off of WildCat's DOS hooks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your WildCat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hing you need to do is to edit the file in the package calle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DAT with a text editor.  Here, you must put all of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n your BBS as well as maximum time online for each 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amount of time they can borrow.  The security level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e names for each level as defined in your Makewild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.  If Timebank! cannot find a matching security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DAT file, it will say "UNKNOWN" for the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he time the user can save to 60 minu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ime they can borrow to 30 minutes.  An example of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USER",30,15    "USER" is the security level exactly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ars in makewild (Must be in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 is the maximum tim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 is allowed to save and 1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imum amount of time they can b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 can enter as many levels a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 this file as long as each one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above format and each one is o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-     Toggles the printer on/off.  Value is written to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   -     Toggles the Page Bell on/off.  Value is written to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 -     Toggles the Caller Alarm on/off.  Value is written to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 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   -     Toggles the local display on/off.  Value is written to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 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 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thout the express, written consent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Vendor has been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many hours of programming and the authors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mpensation for their time, efforts and expertise.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be of some value and you continue to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must return the order form provided along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.  Registration entitles you to free upgrades via modem from The BR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an City file areas located on The Cowan City BBS and The Uni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Payment should be made in the form of a check or money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also open up the door to it's full range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unregistered defaults for Time Bank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maximum of only 10 users can use Time Bank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he title screen will say "Unregistered"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register by mail,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Private message on The Cowan City BBS (717)966-4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newest versions and technical suppor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wan City BBS    - (717)966-4080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nion County BBS  - (717-922-4415  2400-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L-Cowan City Software would like to thank Gil Bleau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BBS for the testing of Time Bank!.  Gil provided u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r Time Bank!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