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{ TriAutoPost Versions History 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/12/94  v2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ixed some bugs in v2.0. Including a bu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Auto Message screens to get mess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d it set up to use aliases. Sorr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this one before...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2/94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changes in the Auto Message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now adjust to the message, so i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smaller than 4 lines, it won't h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iAutoPost can now erase the current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fter the amount of day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on't allow the use of the @hangu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the Auto Message. Someone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board drop carrier on everyone at log-o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hat command in previous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version 2.02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30/93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now fully supports RIPScrip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check if the user has RIP when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nd display the RIP screens if RIP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create a RIP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You can now create an ASCII te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POST.BAD containing up to ten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want to have access to the door, '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' users will get a message saying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available and will be asked to hit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Michael Edinger of "The Mach ][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ggesting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7/93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now generate a screen with @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rs in the Auto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version 1.22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17/93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add a new command to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t the SysOp dele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only be available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iases are now supported, if your board u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ell TriAutoPost to use the caller's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 Messages by putting a 'Y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can now create a log of all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have been sent. To 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a 'Y' in the config.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30/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Version of TriAutoPo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as the first Auto Message door for Tri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